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10.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</w:rPr>
        <w:t>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ерес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вересні по відношенню до серпня 2019р. підвищились на 0,8%,  порівняно з груднем 2018р. зросли 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9%, по Україні  відповідно – на 0,7% та на 3,4%.</w:t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object w:dxaOrig="9972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33.2pt;width:497.3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8295373" r:id="rId3"/>
        </w:object>
      </w: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81798408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вересні по відношенню до серпня 2019 року ціни на продукти харчування та безалкогольні напої зросли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1,2%) подорожчали гречані крупи. На 4,0 – 0,7% зросли ціни     на фрукти, птицю (тушки курячі), сир і м'який</w:t>
      </w:r>
      <w:r>
        <w:rPr>
          <w:rFonts w:cs="Calibri" w:ascii="Calibri" w:hAnsi="Calibri"/>
          <w:sz w:val="26"/>
          <w:szCs w:val="26"/>
        </w:rPr>
        <w:t xml:space="preserve"> сир (</w:t>
      </w:r>
      <w:r>
        <w:rPr>
          <w:rFonts w:cs="Calibri" w:ascii="Calibri" w:hAnsi="Calibri"/>
          <w:sz w:val="26"/>
          <w:szCs w:val="26"/>
          <w:lang w:val="uk-UA"/>
        </w:rPr>
        <w:t>творог), м'ясо та м’ясопродукти, рибу та продукти з риб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ночас, найбільше (на 15,0%) подешевшали овочі, вирощені з їхнього насіння. На 4,7% знизились в ціні коренеплоди, цибуля та гриби, на  4,2% – яйця,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на  2,2% – картопля.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зросли в ціні на 1,5%, у т.ч. тютюнові вироби –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7,6%, зокрема, взуття – на 9,2%, одяг – на 6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0,5% відбулось, в основному, за рахунок зниження цін на природний газ на 2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знизились на 0,6%, в основному, через здешевлення автомобілів на 1,7% і транспортних послуг на 0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артість послуг освіти </w:t>
      </w:r>
      <w:r>
        <w:rPr>
          <w:rFonts w:cs="Calibri" w:ascii="Calibri" w:hAnsi="Calibri"/>
          <w:sz w:val="26"/>
          <w:szCs w:val="26"/>
        </w:rPr>
        <w:t xml:space="preserve">зросла на </w:t>
      </w:r>
      <w:r>
        <w:rPr>
          <w:rFonts w:cs="Calibri" w:ascii="Calibri" w:hAnsi="Calibri"/>
          <w:sz w:val="26"/>
          <w:szCs w:val="26"/>
          <w:lang w:val="uk-UA"/>
        </w:rPr>
        <w:t>4,3</w:t>
      </w:r>
      <w:r>
        <w:rPr>
          <w:rFonts w:cs="Calibri" w:ascii="Calibri" w:hAnsi="Calibri"/>
          <w:sz w:val="26"/>
          <w:szCs w:val="26"/>
        </w:rPr>
        <w:t xml:space="preserve">%, у т.ч. </w:t>
      </w:r>
      <w:r>
        <w:rPr>
          <w:rFonts w:cs="Calibri" w:ascii="Calibri" w:hAnsi="Calibri"/>
          <w:sz w:val="26"/>
          <w:szCs w:val="26"/>
          <w:lang w:val="uk-UA"/>
        </w:rPr>
        <w:t>подорожчали середня освіта –         на 13,4% та вища – на 4,8%.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16" w:dyaOrig="5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4.65pt;height:28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43282861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564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77.2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12099427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96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6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36049542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37:00Z</dcterms:created>
  <dc:creator>user</dc:creator>
  <dc:description/>
  <cp:keywords/>
  <dc:language>en-US</dc:language>
  <cp:lastModifiedBy>T.Bogdan</cp:lastModifiedBy>
  <cp:lastPrinted>2019-10-15T15:05:00Z</cp:lastPrinted>
  <dcterms:modified xsi:type="dcterms:W3CDTF">2019-10-15T12:05:00Z</dcterms:modified>
  <cp:revision>37</cp:revision>
  <dc:subject/>
  <dc:title>                                                                                                                                 </dc:title>
</cp:coreProperties>
</file>