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2.10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 оплату населенням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житлово-комунальних послуг                                         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6"/>
          <w:szCs w:val="26"/>
        </w:rPr>
      </w:pPr>
      <w:r>
        <w:rPr>
          <w:rFonts w:cs="Calibri" w:ascii="Calibri" w:hAnsi="Calibri"/>
          <w:b/>
          <w:sz w:val="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137,0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05,2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01,5 млн.грн (81,0% нарахованих за цей період сум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сер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сер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серп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61573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192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99561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958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¹ За рахунок погашення боргу попередніх періодів.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</w:rPr>
        <w:t xml:space="preserve"> 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серпня 2019р. заборгованість населення зі сплати за постачання природного газу становила 470,2 млн.грн, за централізоване опалення та постачання гарячої води – 121,2 млн.грн, за утримання будинків і споруд та прибудинкових територій – 55,5 млн.грн, за централізоване постачання холодної води та водовідведення – 48,6 млн.грн, за вивезення побутових відходів – 9,6 млн.грн, за постачання електричної енергії – 141,9 млн.грн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серпні 2019р. становили 72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,65 грн. 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серпні 2019р. з населенням було укладено 408 договорів щодо погашення реструктуризованої заборгованості на загальну суму 3055,8 тис.грн. Сума внесених платежів, з урахуванням довгострокових договорів, становила </w:t>
        <w:br/>
        <w:t>4715,5 тис.грн.</w:t>
      </w:r>
    </w:p>
    <w:p>
      <w:pPr>
        <w:pStyle w:val="Normal"/>
        <w:ind w:firstLine="567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in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@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Знак Знак7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3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19-10-02T11:5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