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серп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ерпні 2019р. становила 59,1 тис. осіб, що на 0,1% більше, ніж у липні 2019р. і на 4,1% більше до відповідного місяця 2018 року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1250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7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19р. розмір середньої заробітної плати штатного працівника зменшився на 8,3%, а за останні 12 місяців (відносно серпня 2018р.) збільшився – на 20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5396352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7408242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серп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975"/>
        <w:gridCol w:w="1134"/>
        <w:gridCol w:w="960"/>
        <w:gridCol w:w="779"/>
        <w:gridCol w:w="992"/>
        <w:gridCol w:w="1096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5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7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4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9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28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10-01T12:2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