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Heading1"/>
        <w:spacing w:before="120" w:after="0"/>
        <w:rPr/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ru-RU"/>
        </w:rPr>
        <w:t>9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у серпні 2019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серпні 2019 року на балансі підприємств та фізичних </w:t>
        <w:br/>
        <w:t xml:space="preserve">осіб - суб’єктів підприємницької діяльності, що здійснювали реалізацію світлих нафтопродуктів і газу перебували 302 автозаправні станції (далі – АЗС), з  них </w:t>
        <w:br/>
        <w:t xml:space="preserve">10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403,5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 якого 147,2 млн.грн (36,5%) становив товарооборот від продажу бензину моторного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67,9 млн.грн (41,6%) – газойлів (палива дизельного)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4,5 млн.грн (20,9%) – пропану і бутану скраплених та 4,0 млн.грн (1,0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з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4,2% припадало на продаж бензину марки А</w:t>
        <w:softHyphen/>
        <w:softHyphen/>
        <w:softHyphen/>
        <w:softHyphen/>
        <w:softHyphen/>
        <w:softHyphen/>
        <w:t>-92; 43,5% – А-95; 2,3% – паливо моторне сумішеве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093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 у серпні 2019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п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7,5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  <w:tc>
          <w:tcPr>
            <w:tcW w:w="2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157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981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778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6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6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879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460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3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3,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населенню світлих нафтопродуктів і газу на загальну суму 333,3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 якої 134,8 млн.грн (40,4%) становив роздрібний товарооборот від продажу бензину моторного, 118,9 млн.грн (35,7%) – газойлів (палива дизельного), 77,0 млн.грн (23,1%) – пропану і бутану скраплених та </w:t>
        <w:br/>
        <w:t>2,7 млн.грн (0,8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населенню 3,6 тис.т, що складає 89,1% обороту серпня 2018 року, газойлів (палива дизельного) – 3,7 тис.т (83,4%), пропану і бутану скраплених – 3,7 тис.т  (108,4%), газу природного (метану) – 0,1 тис.т (185,2%). В обсязі бензину, реалізованого у роздріб, 53,3% припадало на продаж бензину марки А</w:t>
        <w:softHyphen/>
        <w:softHyphen/>
        <w:softHyphen/>
        <w:softHyphen/>
        <w:softHyphen/>
        <w:softHyphen/>
        <w:t>-92; 44,2% – А-95; 2,5% – паливо моторне сумішеве.</w:t>
      </w:r>
    </w:p>
    <w:p>
      <w:pPr>
        <w:pStyle w:val="Heading2"/>
        <w:ind w:left="0" w:hanging="0"/>
        <w:rPr>
          <w:rFonts w:ascii="Calibri" w:hAnsi="Calibri" w:cs="Calibri"/>
          <w:color w:val="FF0000"/>
          <w:sz w:val="20"/>
          <w:szCs w:val="26"/>
          <w:lang w:val="uk-UA"/>
        </w:rPr>
      </w:pPr>
      <w:r>
        <w:rPr>
          <w:rFonts w:cs="Calibri" w:ascii="Calibri" w:hAnsi="Calibri"/>
          <w:color w:val="FF0000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lineRule="exact" w:line="240" w:before="100" w:after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ing4"/>
        <w:spacing w:before="240" w:after="0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  <w:rFonts w:cs="Calibri" w:ascii="Calibri" w:hAnsi="Calibri"/>
          </w:rPr>
          <w:t>http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ukrstat.g</w:t>
        </w:r>
        <w:bookmarkEnd w:id="0"/>
        <w:r>
          <w:rPr>
            <w:rStyle w:val="InternetLink"/>
            <w:rFonts w:cs="Calibri" w:ascii="Calibri" w:hAnsi="Calibri"/>
          </w:rPr>
          <w:t>ov.ua/operativ/operativ2009/</w:t>
        </w:r>
        <w:r>
          <w:rPr>
            <w:rStyle w:val="InternetLink"/>
            <w:rFonts w:cs="Calibri" w:ascii="Calibri" w:hAnsi="Calibri"/>
            <w:lang w:val="en-US"/>
          </w:rPr>
          <w:t>sr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sro</w:t>
        </w:r>
        <w:r>
          <w:rPr>
            <w:rStyle w:val="InternetLink"/>
            <w:rFonts w:cs="Calibri" w:ascii="Calibri" w:hAnsi="Calibri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 xml:space="preserve">9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30:00Z</dcterms:created>
  <dc:creator>USER0016</dc:creator>
  <dc:description/>
  <cp:keywords/>
  <dc:language>en-US</dc:language>
  <cp:lastModifiedBy>T.Bogdan</cp:lastModifiedBy>
  <cp:lastPrinted>2019-01-25T10:27:00Z</cp:lastPrinted>
  <dcterms:modified xsi:type="dcterms:W3CDTF">2019-09-25T09:31:00Z</dcterms:modified>
  <cp:revision>3</cp:revision>
  <dc:subject/>
  <dc:title> </dc:title>
</cp:coreProperties>
</file>