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jc w:val="center"/>
              <w:rPr>
                <w:color w:val="0000FF"/>
                <w:sz w:val="2"/>
                <w:szCs w:val="2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sz w:val="2"/>
                <w:szCs w:val="2"/>
                <w:lang w:val="en-US"/>
              </w:rPr>
              <w:t>g</w:t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val="uk-UA" w:eastAsia="uk-UA"/>
                </w:rPr>
                <w:t>www.vn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23.09.2019</w:t>
      </w:r>
    </w:p>
    <w:p>
      <w:pPr>
        <w:pStyle w:val="Normal"/>
        <w:jc w:val="both"/>
        <w:rPr>
          <w:rFonts w:ascii="Calibri" w:hAnsi="Calibri" w:cs="Calibri"/>
          <w:sz w:val="18"/>
          <w:szCs w:val="28"/>
          <w:lang w:val="uk-UA"/>
        </w:rPr>
      </w:pPr>
      <w:r>
        <w:rPr>
          <w:rFonts w:cs="Calibri" w:ascii="Calibri" w:hAnsi="Calibri"/>
          <w:sz w:val="1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січні–серпні 2019 рок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/>
      </w:pPr>
      <w:r>
        <w:rPr>
          <w:rFonts w:cs="Calibri" w:ascii="Calibri" w:hAnsi="Calibri"/>
          <w:sz w:val="26"/>
          <w:szCs w:val="26"/>
        </w:rPr>
        <w:tab/>
        <w:t>У січні–серпні 2019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17079,6 млн.ткм, або 95,6% від обсягу січня–серпня 2018р. Вантажооборот залізничного транспорту зменшився на 4,4%, а автомобільного транспорту збільшився на 7,9%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sz w:val="16"/>
          <w:szCs w:val="16"/>
          <w:lang w:val="ru-RU"/>
        </w:rPr>
      </w:pPr>
      <w:r>
        <w:rPr>
          <w:rFonts w:cs="Calibri" w:ascii="Calibri" w:hAnsi="Calibri"/>
          <w:sz w:val="16"/>
          <w:szCs w:val="16"/>
          <w:lang w:val="ru-RU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ind w:firstLine="708"/>
        <w:jc w:val="both"/>
        <w:rPr>
          <w:rFonts w:ascii="Calibri" w:hAnsi="Calibri" w:cs="Calibri"/>
          <w:sz w:val="26"/>
          <w:szCs w:val="26"/>
        </w:rPr>
      </w:pPr>
      <w:r>
        <w:object w:dxaOrig="9090" w:dyaOrig="3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-9.05pt;width:455.05pt;height:191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07553451" r:id="rId4"/>
        </w:object>
      </w:r>
      <w:r>
        <w:rPr>
          <w:rFonts w:cs="Calibri" w:ascii="Calibri" w:hAnsi="Calibri"/>
          <w:sz w:val="26"/>
          <w:szCs w:val="26"/>
        </w:rPr>
        <w:t>Підприємствами транспорту області перевезено 13,4 млн.т вантажів, що на 1,8% менше проти січня–серпня 2018р.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8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серпня 2018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7079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5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426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12,4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44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7,2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82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9р. залізничним транспортом перевезено 10244,9 тис.т вантажів, що на 1,8% менше ніж у січні–серпні  2018р. Збільшилося відправлення нафти та нафтопродуктів (у 5,7 раза), чорних металів (у 5,0 раза) та зерна і продуктів перемолу (на 10,7%). </w: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серпні 2019р. перевезено 3182,0 тис.т вантажів, що на 1,8% менше обсягу перевезень вантажів ніж у січні–серпні 2018р., виконано вантажооборот в обсязі 667,2 млн.ткм, який збільшився на 7,9%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асажирооборот у січні–серпні 2019р. становив 4569,9 млн.пас.км і зменшився на 2,0% порівняно з пасажирською роботою, яка виконана у січні–серпні попереднього року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13.65pt;width:480.95pt;height:16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766495" r:id="rId6"/>
        </w:objec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серпні 2019р. пасажирським транспортом перевезено </w:t>
      </w:r>
      <w:r>
        <w:rPr>
          <w:rFonts w:cs="Calibri" w:ascii="Calibri" w:hAnsi="Calibri"/>
          <w:sz w:val="26"/>
          <w:szCs w:val="26"/>
          <w:lang w:val="ru-RU"/>
        </w:rPr>
        <w:t>136,2</w:t>
      </w:r>
      <w:r>
        <w:rPr>
          <w:rFonts w:cs="Calibri" w:ascii="Calibri" w:hAnsi="Calibri"/>
          <w:sz w:val="26"/>
          <w:szCs w:val="26"/>
        </w:rPr>
        <w:t xml:space="preserve"> млн. пасажирів, що на 5,4% менше, ніж у січні–серпні 2018р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Залізничним транспортом у січні–серпні 2019р. відправлено 6,6 млн. пасажирів. Пасажирооборот становив 3166,1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689"/>
        <w:gridCol w:w="1690"/>
        <w:gridCol w:w="1690"/>
        <w:gridCol w:w="1690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8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серпня 2018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4569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36150,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66,1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640,5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2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3,3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414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4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3561,8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4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5,7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533,6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6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9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tabs>
          <w:tab w:val="clear" w:pos="708"/>
          <w:tab w:val="left" w:pos="1418" w:leader="none"/>
        </w:tabs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50,4 млн. пасажирів, що становить 94,7% до січня–серпня попереднього року. Перевезення пасажирів автотранспортом фізичних осіб-підприємців становили 30,2 млн. пасажирів. </w:t>
      </w:r>
    </w:p>
    <w:p>
      <w:pPr>
        <w:pStyle w:val="Normal"/>
        <w:widowControl w:val="false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–серпні 2019р. міським електротранспортом перевезено 79,1 млн. пасажирів, у т.ч. тролейбусним транспортом – 43,6 млн. пасажирів, трамвайним – </w:t>
        <w:br/>
        <w:t xml:space="preserve">35,5 млн. Обсяги виконаного пасажирообороту становили відповідно 174,8 та </w:t>
        <w:br/>
        <w:t>145,7 млн.пас.км. Загальна кількість перевезених пасажирів електротранспортом та його пасажирооборот у порівнянні з січнем–серпнем 2018р. зменшились на 6,3%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Жмеринська дирекція залізничних перевезень регіональної філії «Південно-західна залізниця» та виробничого підрозділу Козятинська дирекція залізничних перевезень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етяна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9</w:t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Peterburg">
    <w:altName w:val="Courier New"/>
    <w:charset w:val="00"/>
    <w:family w:val="auto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1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5">
    <w:name w:val=" Знак Знак5"/>
    <w:basedOn w:val="Normal"/>
    <w:qFormat/>
    <w:pPr/>
    <w:rPr>
      <w:rFonts w:ascii="Verdana" w:hAnsi="Verdana" w:cs="Verdana"/>
      <w:lang w:val="en-US"/>
    </w:rPr>
  </w:style>
  <w:style w:type="paragraph" w:styleId="51">
    <w:name w:val="Знак Знак5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3T10:58:00Z</dcterms:created>
  <dc:creator>user</dc:creator>
  <dc:description/>
  <cp:keywords/>
  <dc:language>en-US</dc:language>
  <cp:lastModifiedBy>T.Bogdan</cp:lastModifiedBy>
  <cp:lastPrinted>2018-02-21T17:23:00Z</cp:lastPrinted>
  <dcterms:modified xsi:type="dcterms:W3CDTF">2019-09-23T10:58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