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12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6.09.2019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продажу і запаси товарів (продукції) на підприємствах оптової торгівлі Вінницької області у січні–червні 2019 року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січні–червні 2019р. оптовий товарооборот (без ПДВ) підприємств оптової торгівлі становив 12045,5 млн.грн, у порівнянні з січнем–червнем 2018р. збільшився на 4,7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7,6%), яких було продано на суму </w:t>
        <w:br/>
        <w:t>10551,1 млн.грн, що більше, ніж у січні–червні 2018р. на 5,7%. Обсяг продажу продовольчих товарів зменшився в порівнянні з січнем–червнем 2018р. на 2,0% і склав 1494,4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4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4"/>
              </w:rPr>
              <w:t>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Непродовольчі товари 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4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4"/>
              </w:rPr>
              <w:t>10551,1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4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4"/>
              </w:rPr>
              <w:t>87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150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1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230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1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пшениц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254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2,1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кукурудз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354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2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насіння і плоди олійних культу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404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3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корми для твари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99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0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засоби парфумерні та косметич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1422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11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647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5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оливи та мастила нафтові; дистиляти нафтові важк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762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6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180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1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інші будівельні матеріал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643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5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добрива, агрохімічна продукці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1911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15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інші непродовольчі това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2528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4"/>
              </w:rPr>
            </w:pPr>
            <w:r>
              <w:rPr>
                <w:rFonts w:cs="Arial CYR" w:ascii="Calibri" w:hAnsi="Calibri"/>
                <w:sz w:val="22"/>
                <w:szCs w:val="24"/>
              </w:rPr>
              <w:t>21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4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94,4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ні продук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алкогольні дистильова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, крім відходів пивоварі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хлібобулочні та кондитерські борошня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кондитерські цукрові та шокола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січнем–червнем 2018р. збільшилась на 0,8 в.п. і становила 49,1% загального обсягу оптового продажу, при цьому в обсязі оптової реалізації непродовольчих товарів вказана частка складала – 44,5%, продовольчих товарів – 81,4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го обсягу оптового товарообороту протягом  січня–червня 2019р.  реалізовано товарів іншим підприємствам оптової торгівлі для подальшого їх перепродажу на суму 5672,9 млн.грн, що склало 47,1% оптового продажу, з них продовольчих товарів на суму 1079,9 млн.грн, непродовольчих – 4593,1 млн.гр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19р. товарні запаси на підприємствах оптової торгівлі склали 3956,3 млн.грн, що на 0,5% менше, ніж на відповідну дату минулого ро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lang w:val="en-US"/>
        </w:rPr>
        <w:t>vinstat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u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9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9-09-16T12:43:00Z</dcterms:modified>
  <cp:revision>46</cp:revision>
  <dc:subject/>
  <dc:title/>
</cp:coreProperties>
</file>