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120" w:after="0"/>
        <w:ind w:lef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6.09.2019</w:t>
      </w:r>
    </w:p>
    <w:p>
      <w:pPr>
        <w:pStyle w:val="22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22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 Вінницької області у січні–червні 2019 року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роздрібного товарообороту підприємств (юридичних осіб), основним видом економічної діяльності яких є роздрібна торгівля, у січні–червні </w:t>
        <w:br/>
        <w:t>2019 року становив 8416,9 млн.грн і збільшився проти відповідного періоду минулого року у порівнянних цінах на 21,2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структурі товарообороту підприємств (юридичних осіб) питома вага непродовольчих товарів становила 61,7%, частка продовольчих товарів у торговій мережі підприємств склала 38,3%. Обсяг продажу продовольчих товарів у порівнянних цінах збільшився на 17,4% і склав 3224,0 млн.грн, непродовольчих – 5192,9 млн.грн і збільшився на 23,6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1649760225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154526825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</w:t>
      </w:r>
      <w:r>
        <w:rPr>
          <w:rFonts w:cs="Calibri" w:ascii="Calibri" w:hAnsi="Calibri"/>
          <w:sz w:val="22"/>
          <w:szCs w:val="22"/>
        </w:rPr>
        <w:t xml:space="preserve">) -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6"/>
          <w:szCs w:val="24"/>
          <w:lang w:val="uk-UA"/>
        </w:rPr>
      </w:pPr>
      <w:r>
        <w:rPr>
          <w:rFonts w:cs="Calibri" w:ascii="Calibri" w:hAnsi="Calibri"/>
          <w:color w:val="000000"/>
          <w:sz w:val="26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Довідка: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0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  <w:r>
        <w:br w:type="page"/>
      </w:r>
    </w:p>
    <w:p>
      <w:pPr>
        <w:pStyle w:val="Normal"/>
        <w:widowControl w:val="false"/>
        <w:spacing w:before="0" w:after="12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4"/>
          <w:szCs w:val="24"/>
          <w:lang w:val="uk-UA"/>
        </w:rPr>
      </w:pPr>
      <w:r>
        <w:rPr>
          <w:rFonts w:cs="Calibri" w:ascii="Calibri" w:hAnsi="Calibri"/>
          <w:b/>
          <w:sz w:val="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418"/>
        <w:gridCol w:w="2552"/>
      </w:tblGrid>
      <w:tr>
        <w:trPr>
          <w:trHeight w:val="13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  <w:br/>
              <w:t>у січні–червні 201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  <w:br/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9 до січня–червня 2018,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16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21,2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2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val="uk-UA"/>
              </w:rPr>
              <w:t>117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олочні продукт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  <w:t>4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  <w:t>39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val="uk-UA"/>
              </w:rPr>
              <w:t>138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харчові олії та жи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інші продовольч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/>
        <w:tc>
          <w:tcPr>
            <w:tcW w:w="9640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ind w:right="-4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  <w:br/>
              <w:t>у січні–червні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  <w:br/>
              <w:t xml:space="preserve"> 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19 до січня–червня 2018,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92,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1,7</w:t>
            </w:r>
          </w:p>
        </w:tc>
        <w:tc>
          <w:tcPr>
            <w:tcW w:w="25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123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55,8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35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апаратура побутового призначення для приймання, записування, відтворювання звуку й зображ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98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161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алери, покриття для підлоги, килими та килимов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нітарно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е, водопровідне та опалювальне устатковання і приладд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дово-городнє устатковання та інвентар, ручний інструмент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споживчі товари 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3</w:t>
            </w:r>
          </w:p>
        </w:tc>
      </w:tr>
    </w:tbl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widowControl w:val="false"/>
        <w:ind w:firstLine="7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овольчих товарів (у натуральному вираженні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985"/>
        <w:gridCol w:w="1842"/>
      </w:tblGrid>
      <w:tr>
        <w:trPr>
          <w:trHeight w:val="49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  <w:br/>
              <w:t>у січні–червні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2,7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7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ес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2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5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1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2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6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2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9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4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1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6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1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vn.ukrstat.gov.ua/index.php/statistical-information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28:00Z</dcterms:created>
  <dc:creator>USER0016</dc:creator>
  <dc:description/>
  <cp:keywords/>
  <dc:language>en-US</dc:language>
  <cp:lastModifiedBy>T.Bogdan</cp:lastModifiedBy>
  <cp:lastPrinted>2019-05-29T16:43:00Z</cp:lastPrinted>
  <dcterms:modified xsi:type="dcterms:W3CDTF">2019-09-16T11:28:00Z</dcterms:modified>
  <cp:revision>2</cp:revision>
  <dc:subject/>
  <dc:title> </dc:title>
</cp:coreProperties>
</file>