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2.09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серп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та України у серпні по відношенню до липня 2019р. знизились на 0,3%, а порівняно з груднем 2018р. зросли по Вінницькій області –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1%, по Україні – на 2,7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2.8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3272849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528797583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ь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ерпні по відношенню до липня 2019 року ціни на продукти харчування та безалкогольні напої залишились на рівні попереднього місяця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29,7%) подешевшали овочі, вирощені з їхнього насіння. На 7,2% стала дешевшою капуста, на 5,6% – коренеплоди, цибуля та гриби, на 4,0% – банани, на 3,1% – цукор, на 1,2% –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, яйця подорожчали на 33,8%, цитрусові – на 7,5%, рис – на 3,6%, картопля – на 3,4%, хліб – на 1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зросли в ціні на 0,4%, у т.ч. тютюнові </w:t>
        <w:br/>
        <w:t>вироби – на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4,2%, зокрема, взуття – на 6,0%, одяг – на 2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1,2% відбулось, в основному, за рахунок зниження цін на природний газ на 4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 і цілому знизились на 0,5%. Це, в основному, спричинено здешевленням вартості палива та мастил на 1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ртість послуг зв’</w:t>
      </w:r>
      <w:r>
        <w:rPr>
          <w:rFonts w:cs="Calibri" w:ascii="Calibri" w:hAnsi="Calibri"/>
          <w:sz w:val="26"/>
          <w:szCs w:val="26"/>
        </w:rPr>
        <w:t xml:space="preserve">язку зросла на 0,8%, у т.ч. </w:t>
      </w:r>
      <w:r>
        <w:rPr>
          <w:rFonts w:cs="Calibri" w:ascii="Calibri" w:hAnsi="Calibri"/>
          <w:sz w:val="26"/>
          <w:szCs w:val="26"/>
          <w:lang w:val="uk-UA"/>
        </w:rPr>
        <w:t>телефонні і телефаксові послуги подорожчали на 1,7%.</w:t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904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4.3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71870918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564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77.2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77528466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21442502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3:00Z</dcterms:created>
  <dc:creator>user</dc:creator>
  <dc:description/>
  <cp:keywords/>
  <dc:language>en-US</dc:language>
  <cp:lastModifiedBy>T.Bogdan</cp:lastModifiedBy>
  <cp:lastPrinted>2019-09-12T11:31:00Z</cp:lastPrinted>
  <dcterms:modified xsi:type="dcterms:W3CDTF">2019-09-12T08:32:00Z</dcterms:modified>
  <cp:revision>5</cp:revision>
  <dc:subject/>
  <dc:title>                                                                                                                                 </dc:title>
</cp:coreProperties>
</file>