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62,1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33,0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11,2 млн.грн (88,8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3138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883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6260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211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кінець липня 2019р. заборгованість населення зі сплати за постачання природного газу становила 477,8 млн.грн, за централізоване опалення та постачання гарячої води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23,7 млн.грн, за утримання будинків і споруд та прибудинкових територій – 54,8 млн.грн, за централізоване постачання холодної води та водовідведення – 46,9 млн.грн, за вивезення побутових відходів – 8,6 млн.грн, за постачання електричної енергії – 182,1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липні 2019р. становили 710,06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ипні 2019р. з населенням було укладено 388 договорів щодо погашення реструктуризованої заборгованості на загальну суму 2964,1 тис.грн. Сума внесених платежів, з урахуванням довгострокових договорів, становила </w:t>
        <w:br/>
        <w:t>4181,6 тис.грн.</w:t>
      </w:r>
    </w:p>
    <w:p>
      <w:pPr>
        <w:pStyle w:val="Normal"/>
        <w:ind w:firstLine="567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40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09-03T13:4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