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8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  <w:br/>
        <w:t>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9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5,5 тис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осіб, з них 32,0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2048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9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7,2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червнем 2019р. розмір середньої заробітної плати штатного працівника збільшився на 20,2%, а за останні 12 місяців (відносно липня 2018р.) збільшився – на 43,5%.</w:t>
      </w:r>
    </w:p>
    <w:p>
      <w:pPr>
        <w:pStyle w:val="Normal"/>
        <w:tabs>
          <w:tab w:val="clear" w:pos="708"/>
          <w:tab w:val="left" w:pos="8160" w:leader="none"/>
        </w:tabs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9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 w:eastAsia="en-US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 w:eastAsia="en-US"/>
        </w:rP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2pt;margin-top:11.95pt;width:481.5pt;height:282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367986920" r:id="rId3"/>
        </w:objec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  <w:br/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лип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1079"/>
        <w:gridCol w:w="1069"/>
        <w:gridCol w:w="829"/>
        <w:gridCol w:w="850"/>
        <w:gridCol w:w="1134"/>
      </w:tblGrid>
      <w:tr>
        <w:trPr>
          <w:trHeight w:val="56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>
          <w:trHeight w:val="28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57752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6,7</w:t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27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554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04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43,5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196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2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196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2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48,3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39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6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6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9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20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8,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32:00Z</dcterms:created>
  <dc:creator>user</dc:creator>
  <dc:description/>
  <cp:keywords/>
  <dc:language>en-US</dc:language>
  <cp:lastModifiedBy>T.Bogdan</cp:lastModifiedBy>
  <cp:lastPrinted>2019-07-30T14:54:00Z</cp:lastPrinted>
  <dcterms:modified xsi:type="dcterms:W3CDTF">2019-08-30T07:3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