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Вінницької області </w:t>
        <w:br/>
        <w:t>за видами промислової діяльності у лип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пні 2019р. становила 59,0 тис. осіб, що на 0,4% більше, ніж у червні 2019р. і на 4,8% більше до відповідного місяця 2018 року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2265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3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червнем 2019р. розмір середньої заробітної плати штатного працівника збільшився на 11,6%, а за останні 12 місяців (відносно липня 2018р.) збільшився – на 24,6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393488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87483197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промисловості у лип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1112"/>
        <w:gridCol w:w="992"/>
        <w:gridCol w:w="993"/>
        <w:gridCol w:w="850"/>
        <w:gridCol w:w="992"/>
        <w:gridCol w:w="99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97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6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8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3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08-30T07:5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