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8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лип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пні 2019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и 291 автозаправна станція (далі – АЗС), з 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80,8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го 133,1 млн.грн (35,0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7,2 млн.грн (43,9%) – газойлів (палива дизельного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6,5 млн.грн (20,1%) – пропану і бутану скраплених та 4,0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3,8% припадало на продаж бензину марки А</w:t>
        <w:softHyphen/>
        <w:softHyphen/>
        <w:softHyphen/>
        <w:softHyphen/>
        <w:softHyphen/>
        <w:softHyphen/>
        <w:t>-92; 43,6% – А-95; 2,6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липні 201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56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8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,4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11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1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925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66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22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0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719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9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47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99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301,4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 якої 119,7 млн.грн (39,7%) становив роздрібний товарооборот від продажу бензину моторного, 110,3 млн.грн (36,6%) – газойлів (палива дизельного), 68,7 млн.грн (22,8%) – пропану і бутану скраплених та </w:t>
        <w:br/>
        <w:t>2,7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2 тис.т, що складає 84,4% обороту липня 2018 року, газойлів (палива дизельного) – 3,4 тис.т (83,3%), пропану і бутану скраплених – 3,1 тис.т  (95,4%), газу природного (метану) – 0,1 тис.т (158,6%). В обсязі бензину, реалізованого у роздріб, 52,6% припадало на продаж бензину марки А</w:t>
        <w:softHyphen/>
        <w:softHyphen/>
        <w:softHyphen/>
        <w:softHyphen/>
        <w:softHyphen/>
        <w:softHyphen/>
        <w:t>-92; 44,4% – А-95; 2,9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lineRule="exact" w:line="240" w:before="10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4"/>
        <w:spacing w:before="240" w:after="0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 xml:space="preserve">9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48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19-08-27T11:48:00Z</dcterms:modified>
  <cp:revision>2</cp:revision>
  <dc:subject/>
  <dc:title> </dc:title>
</cp:coreProperties>
</file>