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липень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34"/>
        <w:gridCol w:w="813"/>
        <w:gridCol w:w="829"/>
        <w:gridCol w:w="871"/>
        <w:gridCol w:w="813"/>
        <w:gridCol w:w="870"/>
        <w:gridCol w:w="930"/>
        <w:gridCol w:w="790"/>
        <w:gridCol w:w="846"/>
      </w:tblGrid>
      <w:tr>
        <w:trPr>
          <w:trHeight w:val="277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6,7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0,6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9,0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6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ип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пень 2019 року господарствами всіх категорій Вінниччини було реалізовано на забій худоби та птиці в живій вазі 350,2 тис.т, вироблено молока всіх видів 453,0 тис.т та отримано яєць від птиці всіх видів 544,5 млн.шт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42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8-22T09:42:00Z</dcterms:modified>
  <cp:revision>2</cp:revision>
  <dc:subject/>
  <dc:title> </dc:title>
</cp:coreProperties>
</file>