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g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www.vn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.2019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Вінниц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липні 2019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rFonts w:cs="Calibri" w:ascii="Calibri" w:hAnsi="Calibri"/>
          <w:sz w:val="26"/>
          <w:szCs w:val="26"/>
        </w:rPr>
        <w:tab/>
        <w:t>У січні–липні 2019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орот підприємств транспорту становив </w:t>
        <w:br/>
        <w:t>15161,4 млн.ткм, або 97,4% від обсягу січня–липня 2018р. Вантажооборот залізничного транспорту зменшився на 3,0%, а автомобільного транспорту збільшився на 6,2%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(у % до відповідного періоду попереднього року, наростаючим підсумком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both"/>
        <w:rPr>
          <w:rFonts w:ascii="Calibri" w:hAnsi="Calibri" w:cs="Calibri"/>
          <w:sz w:val="26"/>
          <w:szCs w:val="26"/>
        </w:rPr>
      </w:pPr>
      <w:r>
        <w:object w:dxaOrig="9090" w:dyaOrig="3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-9.05pt;width:455.05pt;height:191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3928232" r:id="rId4"/>
        </w:object>
      </w:r>
      <w:r>
        <w:rPr>
          <w:rFonts w:cs="Calibri" w:ascii="Calibri" w:hAnsi="Calibri"/>
          <w:sz w:val="26"/>
          <w:szCs w:val="26"/>
        </w:rPr>
        <w:t>Підприємствами транспорту області перевезено 11,7 млн.т вантажів, що на 0,9% менше проти січня–липня 2018р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ні перевезенн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58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пня 201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пня 2018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5161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1697,8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1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591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19,2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9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78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0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Обсяг відправлених вантажів.</w:t>
      </w:r>
    </w:p>
    <w:p>
      <w:pPr>
        <w:pStyle w:val="Normal"/>
        <w:ind w:firstLine="708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0000FF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ипні 2019р. залізничним транспортом перевезено 9019,2 тис.т вантажів, що відповідає рівню 2018р. Збільшилося відправлення нафти та нафтопродуктів (у 6,5 раза), чорних металів (у 5,0 раза), зерна і продуктів перемолу (на 11,3%) та цементу (на 4,6%)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січні–липні 2019р. перевезено 2678,6 тис.т вантажів, що на 4,0% менше обсягу перевезень вантажів ніж у січні–липні 2018р., виконано вантажооборот в обсязі 569,9 млн.ткм, який збільшився на 6,2%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асажирооборот у січні–липні 2019р. становив 4026,7 млн.пас.км і зменшився на 0,5% порівняно з пасажирською роботою, яка виконана у січні–липні попереднього року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(у % до відповідного періоду попереднього року, наростаючим підсумком)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object w:dxaOrig="9645" w:dyaOrig="3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3.65pt;width:480.95pt;height:165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797838" r:id="rId6"/>
        </w:objec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–липні 2019р. пасажирським транспортом перевезено </w:t>
      </w:r>
      <w:r>
        <w:rPr>
          <w:rFonts w:cs="Calibri" w:ascii="Calibri" w:hAnsi="Calibri"/>
          <w:sz w:val="26"/>
          <w:szCs w:val="26"/>
          <w:lang w:val="ru-RU"/>
        </w:rPr>
        <w:t>121,1</w:t>
      </w:r>
      <w:r>
        <w:rPr>
          <w:rFonts w:cs="Calibri" w:ascii="Calibri" w:hAnsi="Calibri"/>
          <w:sz w:val="26"/>
          <w:szCs w:val="26"/>
        </w:rPr>
        <w:t xml:space="preserve"> млн. пасажирів, що на 5,1% менше, ніж у січні–липні 2018р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лізничним транспортом у січні–липні 2019р. відправлено 5,8 млн. пасажирів. Пасажирооборот становив 2796,8 млн.пас.км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ські перевезення</w:t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689"/>
        <w:gridCol w:w="1690"/>
        <w:gridCol w:w="1690"/>
        <w:gridCol w:w="1690"/>
      </w:tblGrid>
      <w:tr>
        <w:trPr>
          <w:trHeight w:val="27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343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липня 201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липня 2018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4026,7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21126,9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4,9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hanging="0"/>
              <w:rPr/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96,8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80,1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1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0,8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033,2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7,2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9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151,9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9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,9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7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161,7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Кількість відправлених пасажирів.</w:t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слугами автомобільного транспорту (з урахуванням перевезень фізичними особами-підприємцями) скористалося 44,0 млн. пасажирів, що становить 94,7% до січня–липня попереднього року. Перевезення пасажирів автотранспортом фізичних осіб-підприємців становили 26,2 млн. пасажирів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ипні 2019р. міським електротранспортом перевезено 71,3 млн. пасажирів, у т.ч. тролейбусним транспортом – 39,1 млн. пасажирів, трамвайним – </w:t>
        <w:br/>
        <w:t xml:space="preserve">32,2 млн. Обсяги виконаного пасажирообороту становили відповідно 157,2 та </w:t>
        <w:br/>
        <w:t>131,9 млн.пас.км. Загальна кількість перевезених пасажирів електротранспортом та його пасажирооборот у порівнянні з січнем–липнем 2018р. зменшились на 5,8%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>Методологія та визначення</w:t>
      </w:r>
    </w:p>
    <w:p>
      <w:pPr>
        <w:pStyle w:val="Style1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Вантаж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Пасажир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Кількість перевезених пасажирів</w:t>
      </w:r>
      <w:r>
        <w:rPr>
          <w:rFonts w:cs="Calibri" w:ascii="Calibri" w:hAnsi="Calibri"/>
          <w:sz w:val="21"/>
          <w:szCs w:val="21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1"/>
          <w:szCs w:val="21"/>
          <w:lang w:val="uk-UA"/>
        </w:rPr>
        <w:t xml:space="preserve"> «Південно-західної залізниці» (виробничого підрозділу Жмеринська дирекція залізничних перевезень регіональної філії «Південно-західна залізниця» та виробничого підрозділу Козятинська дирекція залізничних перевезень регіональної філії «Південно-західна залізниця»)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 xml:space="preserve">Інформація формується </w:t>
      </w:r>
      <w:r>
        <w:rPr>
          <w:rFonts w:eastAsia="Calibri" w:cs="Calibri" w:ascii="Calibri" w:hAnsi="Calibri"/>
          <w:sz w:val="21"/>
          <w:szCs w:val="21"/>
          <w:u w:val="single"/>
          <w:lang w:val="uk-UA" w:eastAsia="en-US"/>
        </w:rPr>
        <w:t>по Вінницькій області</w:t>
      </w:r>
      <w:r>
        <w:rPr>
          <w:rFonts w:eastAsia="Calibri" w:cs="Calibri" w:ascii="Calibri" w:hAnsi="Calibri"/>
          <w:sz w:val="21"/>
          <w:szCs w:val="21"/>
          <w:lang w:val="uk-UA" w:eastAsia="en-US"/>
        </w:rPr>
        <w:t xml:space="preserve"> в цілому за окремими видами транспорту.</w:t>
      </w:r>
    </w:p>
    <w:p>
      <w:pPr>
        <w:pStyle w:val="Style10"/>
        <w:spacing w:lineRule="auto" w:line="216" w:before="12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Методологічні положення зі статистики:</w:t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252/mp_savt.zip</w:t>
        </w:r>
      </w:hyperlink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міського електричного транспорту: </w:t>
      </w:r>
      <w:hyperlink r:id="rId9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за тел. (0432) 52 57 62,  Тетяна Стадник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10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1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9</w:t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51">
    <w:name w:val="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6/79/mp_smet.zip" TargetMode="External"/><Relationship Id="rId10" Type="http://schemas.openxmlformats.org/officeDocument/2006/relationships/hyperlink" Target="mailto:vinstat@vn.ukrstat.gov.ua" TargetMode="External"/><Relationship Id="rId11" Type="http://schemas.openxmlformats.org/officeDocument/2006/relationships/hyperlink" Target="http://www.vn.ukrstat.gov.ua/index.php/statistical-information.ht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9:39:00Z</dcterms:created>
  <dc:creator>user</dc:creator>
  <dc:description/>
  <cp:keywords/>
  <dc:language>en-US</dc:language>
  <cp:lastModifiedBy>T.Bogdan</cp:lastModifiedBy>
  <cp:lastPrinted>2019-08-22T12:39:00Z</cp:lastPrinted>
  <dcterms:modified xsi:type="dcterms:W3CDTF">2019-08-22T09:40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