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sz w:val="26"/>
          <w:szCs w:val="26"/>
          <w:lang w:val="ru-RU" w:eastAsia="ru-RU"/>
        </w:rPr>
        <w:t>.0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val="ru-RU" w:eastAsia="ru-RU"/>
        </w:rPr>
        <w:t>.2019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чер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пня 2019р. становила 36889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9р.  чисельність населення зменшилася </w:t>
        <w:br/>
        <w:t xml:space="preserve">на </w:t>
      </w:r>
      <w:r>
        <w:rPr>
          <w:rFonts w:cs="Calibri" w:ascii="Calibri" w:hAnsi="Calibri"/>
          <w:sz w:val="26"/>
          <w:szCs w:val="26"/>
          <w:lang w:val="ru-RU"/>
        </w:rPr>
        <w:t xml:space="preserve">940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89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52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у </w:t>
              <w:br/>
              <w:t>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3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119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706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68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у </w:t>
              <w:br/>
              <w:t>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75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935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32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0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60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6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6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 xml:space="preserve">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8-20T12:20:00Z</dcterms:modified>
  <cp:revision>106</cp:revision>
  <dc:subject/>
  <dc:title> </dc:title>
</cp:coreProperties>
</file>