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4.08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у Вінницькій області у липні 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липні по відношенню до     червня 2019р. знизились на 0,7%, порівняно з груднем 2018р. – зросли на 1,4%, по Україні у липні до червня 2019р. споживчі ціни знизились на 0,6%, до грудня 2018р. – зросли на 3,0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Calibri"/>
          <w:i/>
          <w:i/>
          <w:sz w:val="22"/>
          <w:szCs w:val="20"/>
        </w:rPr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object w:dxaOrig="9645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45pt;margin-top:26pt;width:482.25pt;height:271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24408853" r:id="rId3"/>
        </w:objec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0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9540" w:dyaOrig="5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2pt;height:272.6pt" filled="f" o:ole="">
            <v:imagedata r:id="rId6" o:title=""/>
          </v:shape>
          <o:OLEObject Type="Embed" ProgID="" ShapeID="ole_rId5" DrawAspect="Content" ObjectID="_141185111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0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3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пні по відношенню до червня 2019 року ціни на продукти харчування та безалкогольні напої знизились на 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24,3%) подешевшали коренеплоди, цибуля та гриби. На 18,1% знизились ціни на овочі, вирощені з їхнього насіння. Капуста стала дешевшою            на 12,9%, банани – на 9,2%, картопля – на 7,7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Водночас, яйця подорожчали             на 28,8%, цукор – на 2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зросли в ціні на 0,5%, у т.ч. тютюнові вироби – на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3,3%, зокрема одяг – на 4,5%, взуття – на 2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3,1% відбулось за рахунок зниження цін на природний газ на 10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 в цілому знизились на 1,0%. Це, в основному, спричинено здешевленням вартості палива та мастил на 4,1%. При цьому вартість послуг залізничного пасажирського транспорту зросла на 8,8%.</w:t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9645" w:dyaOrig="56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45pt;margin-top:21.35pt;width:482.25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51185718" r:id="rId7"/>
        </w:objec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object w:dxaOrig="9405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pt;margin-top:22pt;width:470.1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07676908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i/>
          <w:i/>
          <w:sz w:val="16"/>
          <w:szCs w:val="16"/>
          <w:lang w:val="uk-UA"/>
        </w:rPr>
      </w:pPr>
      <w:r>
        <w:rPr>
          <w:rFonts w:cs="Arial" w:ascii="Calibri" w:hAnsi="Calibri"/>
          <w:i/>
          <w:sz w:val="16"/>
          <w:szCs w:val="16"/>
          <w:lang w:val="uk-UA"/>
        </w:rPr>
        <w:object w:dxaOrig="9645" w:dyaOrig="54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0.45pt;margin-top:21.15pt;width:482.2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46180083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 xml:space="preserve">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і є репрезентативним </w:t>
        <w:br/>
        <w:t>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</w:t>
        <w:br/>
        <w:t xml:space="preserve">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</w:t>
        <w:br/>
        <w:t>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25:00Z</dcterms:created>
  <dc:creator>user</dc:creator>
  <dc:description/>
  <cp:keywords/>
  <dc:language>en-US</dc:language>
  <cp:lastModifiedBy>T.Bogdan</cp:lastModifiedBy>
  <cp:lastPrinted>2019-07-10T15:08:00Z</cp:lastPrinted>
  <dcterms:modified xsi:type="dcterms:W3CDTF">2019-08-14T09:37:00Z</dcterms:modified>
  <cp:revision>7</cp:revision>
  <dc:subject/>
  <dc:title>                                                                                                                                 </dc:title>
</cp:coreProperties>
</file>