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/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Heading1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у червні 2019 року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червні 2019 року на балансі підприємств та фізичних </w:t>
        <w:br/>
        <w:t xml:space="preserve">осіб-суб’єктів підприємницької діяльності, що здійснювали реалізацію світлих нафтопродуктів і газу перебувало 305 автозаправних станцій (далі – АЗС), з  них </w:t>
        <w:br/>
        <w:t xml:space="preserve">11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78,2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 якого 144,8 млн.грн (38,3%) становив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44,3 млн.грн (38,2%) – газойлів (палива дизельного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5,3 млн.грн (22,5%) – пропану і бутану скраплених та 3,9 млн.грн (1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5,6% припадало на продаж бензину марки А</w:t>
        <w:softHyphen/>
        <w:softHyphen/>
        <w:softHyphen/>
        <w:softHyphen/>
        <w:softHyphen/>
        <w:softHyphen/>
        <w:t>-92; 41,5% – А-95; 2,9% – паливо моторне сумішеве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1489"/>
        <w:gridCol w:w="1489"/>
        <w:gridCol w:w="1842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червні 20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0,7</w:t>
            </w:r>
          </w:p>
        </w:tc>
        <w:tc>
          <w:tcPr>
            <w:tcW w:w="14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4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764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4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75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5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 або їх сумішей від 5% і більше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9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298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96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0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316,8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 якої 131,5 млн.грн (41,5%) становив роздрібний товарооборот від продажу бензину моторного, 105,1 млн.грн (33,2%) – газойлів (палива дизельного), 77,5 млн.грн (24,5%) – пропану і бутану скраплених та </w:t>
        <w:br/>
        <w:t>2,7 млн.грн (0,8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3,4 тис.т, що складає 91,8% обороту червня 2018 року, газойлів (палива дизельного) – 3,1 тис.т (82,5%), пропану і бутану скраплених – 3,3 тис.т  (106,6%), газу природного (метану) – 0,1 тис.т (163,2%). В обсязі бензину, реалізованого у роздріб, 54,9% припадало на продаж бензину марки А</w:t>
        <w:softHyphen/>
        <w:softHyphen/>
        <w:softHyphen/>
        <w:softHyphen/>
        <w:softHyphen/>
        <w:softHyphen/>
        <w:t>-92; 41,9% – А-95; 3,2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lineRule="exact" w:line="240" w:before="100" w:after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4"/>
        <w:spacing w:before="240" w:after="0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ukrstat.g</w:t>
        </w:r>
        <w:bookmarkEnd w:id="0"/>
        <w:r>
          <w:rPr>
            <w:rStyle w:val="InternetLink"/>
          </w:rPr>
          <w:t>ov.ua/operativ/operativ2009/</w:t>
        </w:r>
        <w:r>
          <w:rPr>
            <w:rStyle w:val="InternetLink"/>
            <w:lang w:val="en-US"/>
          </w:rPr>
          <w:t>s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ro</w:t>
        </w:r>
        <w:r>
          <w:rPr>
            <w:rStyle w:val="InternetLink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 xml:space="preserve">9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38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19-07-25T11:38:00Z</dcterms:modified>
  <cp:revision>2</cp:revision>
  <dc:subject/>
  <dc:title> </dc:title>
</cp:coreProperties>
</file>