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7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ень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824"/>
        <w:gridCol w:w="825"/>
        <w:gridCol w:w="823"/>
        <w:gridCol w:w="832"/>
        <w:gridCol w:w="807"/>
        <w:gridCol w:w="864"/>
        <w:gridCol w:w="923"/>
        <w:gridCol w:w="784"/>
        <w:gridCol w:w="840"/>
      </w:tblGrid>
      <w:tr>
        <w:trPr>
          <w:trHeight w:val="277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32,8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82,8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99,9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3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9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72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червень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За січень–червень 2019 року господарствами всіх категорій Вінниччини було реалізовано на забій худоби та птиці в живій масі 293,3 тис.т, вироблено молока всіх видів 374,9 тис.т та отримано яєць від птиці всіх видів 454,4 млн.штук. Серед областей України Вінницька область займає 1-е місце за обсягами по виробництву м'яса, 1-е по виробництву молока, 3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9-07-22T13:25:00Z</dcterms:modified>
  <cp:revision>39</cp:revision>
  <dc:subject/>
  <dc:title> </dc:title>
</cp:coreProperties>
</file>