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7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черв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–червні 2019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13189,1 млн.ткм, або 97,6% від обсягу січня–червня 2018р. Вантажооборот залізничного транспорту зменшився на 2,7%, а автомобільного транспорту збільшився на 4,8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object w:dxaOrig="9090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.05pt;width:454.55pt;height:191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5548703" r:id="rId4"/>
        </w:object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0,0 млн.т вантажів, що на 1,1% менше проти січня–червня 2018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8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189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83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0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7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6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9р. залізничним транспортом перевезено 7837,5 тис.т вантажів, що на 1,0% більше, ніж у січні–червні 2018р. Збільшилося відправлення чорних металів (у 5,0 раза), нафти та нафтопродуктів  (у 4,5 раза), зерна і продуктів перемолу (на 13,2%) та цементу (на 0,7%). </w:t>
      </w:r>
    </w:p>
    <w:p>
      <w:pPr>
        <w:pStyle w:val="Normal"/>
        <w:ind w:firstLine="709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color w:val="0000FF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червні 2019р. перевезено 2146,4 тис.т вантажів, що на 8,1% менше обсягу перевезень вантажів ніж у січні–червні 2018р., виконано вантажооборот в обсязі 480,6 млн.ткм, який збільшився на 4,8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червні 2019р. становив 3364,0 млн.пас.км і зменшився на 0,9% порівняно з пасажирською роботою, яка виконана у січні–черв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9648" w:dyaOrig="33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65pt;width:480.95pt;height:16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1670818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червні 2019р. пасажирським транспортом перевезено </w:t>
      </w:r>
      <w:r>
        <w:rPr>
          <w:rFonts w:cs="Calibri" w:ascii="Calibri" w:hAnsi="Calibri"/>
          <w:sz w:val="26"/>
          <w:szCs w:val="26"/>
          <w:lang w:val="ru-RU"/>
        </w:rPr>
        <w:t>106,1</w:t>
      </w:r>
      <w:r>
        <w:rPr>
          <w:rFonts w:cs="Calibri" w:ascii="Calibri" w:hAnsi="Calibri"/>
          <w:sz w:val="26"/>
          <w:szCs w:val="26"/>
        </w:rPr>
        <w:t xml:space="preserve"> млн. пасажирів, що на 4,7% менше, ніж у січні–червні 2018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червні 2019р. відправлено 4,9 млн. пасажирів. Пасажирооборот становив 2309,8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89"/>
        <w:gridCol w:w="1690"/>
        <w:gridCol w:w="1690"/>
        <w:gridCol w:w="1690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 червня 20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червня 201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64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092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9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3,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5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20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11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08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37,5 млн. пасажирів, що становить 94,3% до січня–червня попереднього року. Перевезення пасажирів автотранспортом фізичних осіб-підприємців становили 22,3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9р. міським електротранспортом перевезено 63,7 млн. пасажирів, у т.ч. тролейбусним транспортом – 34,5 млн. пасажирів, трамвайним – </w:t>
        <w:br/>
        <w:t xml:space="preserve">29,2 млн. Обсяги виконаного пасажирообороту становили відповідно 138,6 та </w:t>
        <w:br/>
        <w:t>119,8 млн.пас.км. Загальна кількість перевезених пасажирів електротранспортом та його пасажирооборот у порівнянні з січнем–червнем 2018р. зменшились на 4,8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Жмеринська дирекція залізничних перевезень регіональної філії «Південно-західна залізниця» та виробничого підрозділу Козятинська дирекція залізничних перевезень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и за телефоном: (0432) 52 57 62,  Ольга Олій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9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1:21:00Z</dcterms:created>
  <dc:creator>user</dc:creator>
  <dc:description/>
  <cp:keywords/>
  <dc:language>en-US</dc:language>
  <cp:lastModifiedBy>T.Bogdan</cp:lastModifiedBy>
  <cp:lastPrinted>2018-02-21T17:23:00Z</cp:lastPrinted>
  <dcterms:modified xsi:type="dcterms:W3CDTF">2019-07-22T11:2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