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.06.2019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квіт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травня 2019р. становила 36929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квітня 2019р. 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547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135"/>
        <w:gridCol w:w="2117"/>
      </w:tblGrid>
      <w:tr>
        <w:trPr>
          <w:trHeight w:val="30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квітень 20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квітень 2018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трав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9292</w:t>
            </w:r>
          </w:p>
        </w:tc>
        <w:tc>
          <w:tcPr>
            <w:tcW w:w="2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1171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кві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56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1513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трав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7454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333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кві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7727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675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547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684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21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lang w:val="ru-RU" w:eastAsia="ru-RU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99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084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316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289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26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47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6-19T08:58:00Z</dcterms:modified>
  <cp:revision>101</cp:revision>
  <dc:subject/>
  <dc:title> </dc:title>
</cp:coreProperties>
</file>