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3.06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трав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травні по відношенню до     квітня 2019р. зросли на 0,4%, порівняно з груднем 2018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3,0%, по Україні –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у травні 2019р. споживчі ціни підвищились на 0,7% 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4,2%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2.8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89812244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215110984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9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травні по відношенню до квітня 2019 року ціни на продукти харчування та безалкогольні напої зросли на 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в 1,3 раза ) подорожчала картопля. Яблука зросли в ціні на 25,1%, коренеплоди, цибуля та гриби – на 16,4%, цитрусові, маргарин та інші рослинні </w:t>
        <w:br/>
        <w:t>жири – на 12,4%, свіже, охолоджене та заморожене м’</w:t>
      </w:r>
      <w:r>
        <w:rPr>
          <w:rFonts w:cs="Calibri" w:ascii="Calibri" w:hAnsi="Calibri"/>
          <w:sz w:val="26"/>
          <w:szCs w:val="26"/>
        </w:rPr>
        <w:t>ясо птиці стало дорожче на 2,1%, масло</w:t>
      </w:r>
      <w:r>
        <w:rPr>
          <w:rFonts w:cs="Calibri" w:ascii="Calibri" w:hAnsi="Calibri"/>
          <w:sz w:val="26"/>
          <w:szCs w:val="26"/>
          <w:lang w:val="uk-UA"/>
        </w:rPr>
        <w:t xml:space="preserve"> та свинина</w:t>
      </w:r>
      <w:r>
        <w:rPr>
          <w:rFonts w:cs="Calibri" w:ascii="Calibri" w:hAnsi="Calibri"/>
          <w:sz w:val="26"/>
          <w:szCs w:val="26"/>
        </w:rPr>
        <w:t xml:space="preserve"> – на 2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%, сир і м’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на 1,9%, хліб – на 1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одночас, яйця подешевшали на 25,0%, овочі, вирощені з їхнього насіння –      на 24,1%, капуста – на 22,2%, банани – на 5,4%, рис – на 2,0%, молоко – на 1,6%, свіжа, охолоджена та заморожена риба – на 1,2%, цукор – на 1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2,1%, у т.ч. тютюнові вироби – на 4,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1%, зокрема взуття – на 2,3%, одяг –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ниження цін (тарифів) на житло, електроенергію, газ та інші види палива        на 0,6% відбулося за рахунок зниження цін на природний газ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цін на транспорт в цілому на 1,5% в основному спричинено подорожчанням палива та мастил на 4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904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4.3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06377965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98823182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31232312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lang w:val="uk-UA" w:eastAsia="en-US"/>
        </w:rPr>
      </w:pPr>
      <w:r>
        <w:rPr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09:00Z</dcterms:created>
  <dc:creator>user</dc:creator>
  <dc:description/>
  <cp:keywords/>
  <dc:language>en-US</dc:language>
  <cp:lastModifiedBy>T.Bogdan</cp:lastModifiedBy>
  <cp:lastPrinted>2019-06-12T12:20:00Z</cp:lastPrinted>
  <dcterms:modified xsi:type="dcterms:W3CDTF">2019-06-13T07:28:00Z</dcterms:modified>
  <cp:revision>5</cp:revision>
  <dc:subject/>
  <dc:title>                                                                                                                                 </dc:title>
</cp:coreProperties>
</file>