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>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3,0 тис.осіб, з них 29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0196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7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19р. розмір середньої заробітної плати штатного працівника збільшився на 10,7%, а за останні 12 місяців (відносно квітня 2018р.) збільшився – на 12,7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65pt;margin-top:11.95pt;width:495.15pt;height:27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18458390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заробітна плата штатних працівників </w:t>
        <w:br/>
        <w:t xml:space="preserve">за видами економічної діяльності </w:t>
        <w:br/>
        <w:t>у квіт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3"/>
        <w:gridCol w:w="1275"/>
        <w:gridCol w:w="993"/>
        <w:gridCol w:w="850"/>
        <w:gridCol w:w="1276"/>
        <w:gridCol w:w="991"/>
      </w:tblGrid>
      <w:tr>
        <w:trPr>
          <w:trHeight w:val="5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  <w:br/>
              <w:t>штатних працівників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814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81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97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94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94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0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4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9-05-30T09:4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