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0.0</w:t>
      </w:r>
      <w:r>
        <w:rPr>
          <w:rFonts w:cs="Calibri" w:ascii="Calibri" w:hAnsi="Calibri"/>
          <w:sz w:val="26"/>
          <w:szCs w:val="26"/>
        </w:rPr>
        <w:t>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штатних працівників Вінницької області </w:t>
        <w:br/>
        <w:t>за видами промислової діяльності у квітн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квітні 2019р. становила 58,3 тис. осіб, що на 0,2% менше, ніж у березні 2019р. і на 5,6% більше до відповідного місяця 2018 року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10324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7,2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березнем 2019р. розмір середньої заробітної плати штатного працівника зменшився на 1,4%, а за останні 12 місяців (відносно квітня 2018р.) збільшився – на 18,7%.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8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9.15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21939381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45554656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widowControl w:val="false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квіт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828"/>
        <w:gridCol w:w="993"/>
        <w:gridCol w:w="992"/>
        <w:gridCol w:w="850"/>
        <w:gridCol w:w="1242"/>
        <w:gridCol w:w="1026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</w:t>
              <w:br/>
              <w:t xml:space="preserve"> штатного працівн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я 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828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324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8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2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4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5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0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2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2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7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0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6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4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4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9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7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9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2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1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9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8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3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7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57:00Z</dcterms:created>
  <dc:creator>user</dc:creator>
  <dc:description/>
  <cp:keywords/>
  <dc:language>en-US</dc:language>
  <cp:lastModifiedBy>T.Bogdan</cp:lastModifiedBy>
  <cp:lastPrinted>2019-03-22T15:53:00Z</cp:lastPrinted>
  <dcterms:modified xsi:type="dcterms:W3CDTF">2019-05-30T10:5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