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Вінницької області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квіт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квітні 2019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299 автозаправних станцій (далі – АЗС), з  них 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35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грн, з якого 123,5 млн.грн (36,8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2,7 млн.грн (39,6%) – газойлів (палива дизельного), 74,6 млн.грн (22,2%) – пропану і бутану скраплених та 4,5 млн.грн (1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57,9% припадало на продаж бензину марки А</w:t>
        <w:softHyphen/>
        <w:softHyphen/>
        <w:softHyphen/>
        <w:softHyphen/>
        <w:softHyphen/>
        <w:softHyphen/>
        <w:t>-92; 40,2% – А-95; 1,9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42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31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36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4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73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34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6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278,2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10,0 млн.грн (39,5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98,2 млн.грн (35,3%) – газойлів (палива дизельного), 67,0 млн.грн (24,1%) – пропану і бутану скраплених та </w:t>
        <w:br/>
        <w:t>3,0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населенню 2,9 тис.т, що складає 75,3% обороту квітня 2018 року, газойлів (палива дизельного) – 2,9 тис.т (73,6%), пропану </w:t>
        <w:br/>
        <w:t>і бутану скраплених – 2,9 тис.т  (100,1%), газу природного (метану) – 0,1 тис.т (166,5%). В обсязі бензину, реалізованого у роздріб, 57,1% припадало на продаж бензину марки А</w:t>
        <w:softHyphen/>
        <w:softHyphen/>
        <w:softHyphen/>
        <w:softHyphen/>
        <w:softHyphen/>
        <w:softHyphen/>
        <w:t>-92; 40,8% – А-95; 2,1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0:00Z</dcterms:created>
  <dc:creator>USER0016</dc:creator>
  <dc:description/>
  <cp:keywords/>
  <dc:language>en-US</dc:language>
  <cp:lastModifiedBy>T.Bogdan</cp:lastModifiedBy>
  <cp:lastPrinted>2019-02-25T12:07:00Z</cp:lastPrinted>
  <dcterms:modified xsi:type="dcterms:W3CDTF">2019-05-27T12:20:00Z</dcterms:modified>
  <cp:revision>2</cp:revision>
  <dc:subject/>
  <dc:title> </dc:title>
</cp:coreProperties>
</file>