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>g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val="uk-UA" w:eastAsia="uk-UA"/>
                </w:rPr>
                <w:t>www.vn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2.05.2019</w:t>
      </w:r>
    </w:p>
    <w:p>
      <w:pPr>
        <w:pStyle w:val="Normal"/>
        <w:jc w:val="both"/>
        <w:rPr>
          <w:rFonts w:ascii="Calibri" w:hAnsi="Calibri" w:cs="Calibri"/>
          <w:sz w:val="12"/>
          <w:szCs w:val="28"/>
          <w:lang w:val="uk-UA"/>
        </w:rPr>
      </w:pPr>
      <w:r>
        <w:rPr>
          <w:rFonts w:cs="Calibri" w:ascii="Calibri" w:hAnsi="Calibri"/>
          <w:sz w:val="12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Вінницької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‒квітні 2019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  <w:t>У січні‒квітні 2019р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антажооборот підприємств транспорту становив </w:t>
        <w:br/>
        <w:t>8981,2 млн.ткм, або 96,4% від обсягу січня‒квітня 2018р. Вантажооборот залізничного транспорту зменшився на 3,9%, а автомобільного транспорту збільшився на 3,8%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(у % до відповідного періоду попереднього року, наростаючим підсумком)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object w:dxaOrig="9075" w:dyaOrig="3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-9.05pt;width:454.2pt;height:191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0035453" r:id="rId4"/>
        </w:object>
      </w:r>
      <w:r>
        <w:rPr>
          <w:rFonts w:cs="Calibri" w:ascii="Calibri" w:hAnsi="Calibri"/>
          <w:sz w:val="26"/>
          <w:szCs w:val="26"/>
        </w:rPr>
        <w:t>Підприємствами транспорту області перевезено 6,8 млн.т вантажів, що на 1,0% більше проти січня‒квітня 2018р.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ні перевезення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0"/>
        <w:gridCol w:w="1630"/>
        <w:gridCol w:w="1630"/>
        <w:gridCol w:w="163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58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‒квітня 201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‒квітня 2018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8981,2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6786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65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14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5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6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71,8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6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0" w:after="0"/>
        <w:ind w:left="0" w:hanging="0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Обсяг відправлених вантажів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‒квітні 2019р. залізничним транспортом перевезено 5414,9 тис.т вантажів, що на 2,5% більше, ніж у січні‒квітні 2018р. Перевезення зерна і продуктів перемолу збільшилось на 16,8%, цементу – на 10,0%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автомобільного транспорту (з урахуванням перевезень фізичними особами-підприємцями) у січні‒квітні 2019р. перевезено 1371,8 тис.т вантажів, що на 4,4% менше обсягу перевезень вантажів ніж у січні‒квітні 2018р., виконано вантажооборот в обсязі 316,1 млн.ткм, який збільшився на 3,8%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асажирооборот у січні‒квітні 2019р. становив 2094,9 млн.пас.км і збільшився на 0,5% порівняно з пасажирською роботою, яка виконана у січні‒квітні попереднього року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4"/>
          <w:szCs w:val="26"/>
        </w:rPr>
      </w:pPr>
      <w:r>
        <w:rPr>
          <w:rFonts w:cs="Calibri" w:ascii="Calibri" w:hAnsi="Calibri"/>
          <w:sz w:val="24"/>
          <w:szCs w:val="26"/>
        </w:rPr>
        <w:t>(у % до відповідного періоду попереднього року, наростаючим підсумком)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object w:dxaOrig="9645" w:dyaOrig="3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3.65pt;width:482.05pt;height:165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3839356" r:id="rId6"/>
        </w:objec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У січні‒квітні 2019р. пасажирським транспортом перевезено 71,6 млн. пасажирів, що на 4,4% менше, ніж у січні‒квітні 2018р.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Залізничним транспортом у січні‒квітні 2019р. відправлено 3,1 млн. пасажирів. Пасажирооборот становив 1397,6 млн.пас.км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32"/>
          <w:szCs w:val="26"/>
        </w:rPr>
      </w:pPr>
      <w:r>
        <w:rPr>
          <w:rFonts w:cs="Calibri" w:ascii="Calibri" w:hAnsi="Calibri"/>
          <w:sz w:val="32"/>
          <w:szCs w:val="26"/>
        </w:rPr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ські перевезення</w:t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32"/>
          <w:szCs w:val="20"/>
        </w:rPr>
      </w:pPr>
      <w:r>
        <w:rPr>
          <w:rFonts w:cs="Calibri" w:ascii="Calibri" w:hAnsi="Calibri"/>
          <w:b/>
          <w:sz w:val="32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440"/>
        <w:gridCol w:w="1939"/>
        <w:gridCol w:w="1481"/>
        <w:gridCol w:w="1899"/>
      </w:tblGrid>
      <w:tr>
        <w:trPr>
          <w:trHeight w:val="277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343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‒ квітня 20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‒ квітня 2018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094,9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1555,0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5,6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hanging="0"/>
              <w:rPr/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97,6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87,7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0,8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45,8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4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6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8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36,8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8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,9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84,7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і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Кількість відправлених пасажирів.</w:t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ослугами автомобільного транспорту (з урахуванням перевезень фізичними особами-підприємцями) скористалося 24,8 млн. пасажирів, що становить 94,4% до січня‒квітня попереднього року. Перевезення пасажирів автотранспортом фізичних осіб-підприємців становили 14,6 млн. пасажирів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‒квітні 2019р. міським електротранспортом перевезено 43,6 млн. пасажирів, у т.ч. тролейбусним транспортом – 23,6 млн. пасажирів, трамвайним – </w:t>
        <w:br/>
        <w:t xml:space="preserve">20,0 млн. Обсяги виконаного пасажирообороту становили відповідно 94,6 та </w:t>
        <w:br/>
        <w:t>81,9 млн.пас.км. Загальна кількість перевезених пасажирів електротранспортом та його пасажирооборот у порівнянні з січнем‒квітнем 2018р. зменшились на 4,1%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1"/>
          <w:szCs w:val="21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>Методологія та визначення</w:t>
      </w:r>
    </w:p>
    <w:p>
      <w:pPr>
        <w:pStyle w:val="Style1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Вантаж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1"/>
          <w:szCs w:val="21"/>
          <w:lang w:val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Пасажир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Кількість перевезених пасажирів</w:t>
      </w:r>
      <w:r>
        <w:rPr>
          <w:rFonts w:cs="Calibri" w:ascii="Calibri" w:hAnsi="Calibri"/>
          <w:sz w:val="21"/>
          <w:szCs w:val="21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1"/>
          <w:szCs w:val="21"/>
          <w:lang w:val="uk-UA"/>
        </w:rPr>
        <w:t xml:space="preserve"> «Південно-західної залізниці» (виробничого підрозділу Жмеринська дирекція залізничних перевезень регіональної філії «Південно-західна залізниця» та виробничого підрозділу Козятинська дирекція залізничних перевезень регіональної філії «Південно-західна залізниця»)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 xml:space="preserve">Інформація формується </w:t>
      </w:r>
      <w:r>
        <w:rPr>
          <w:rFonts w:eastAsia="Calibri" w:cs="Calibri" w:ascii="Calibri" w:hAnsi="Calibri"/>
          <w:sz w:val="21"/>
          <w:szCs w:val="21"/>
          <w:u w:val="single"/>
          <w:lang w:val="uk-UA" w:eastAsia="en-US"/>
        </w:rPr>
        <w:t>по Вінницькій області</w:t>
      </w:r>
      <w:r>
        <w:rPr>
          <w:rFonts w:eastAsia="Calibri" w:cs="Calibri" w:ascii="Calibri" w:hAnsi="Calibri"/>
          <w:sz w:val="21"/>
          <w:szCs w:val="21"/>
          <w:lang w:val="uk-UA" w:eastAsia="en-US"/>
        </w:rPr>
        <w:t xml:space="preserve"> в цілому за окремими видами транспорту.</w:t>
      </w:r>
    </w:p>
    <w:p>
      <w:pPr>
        <w:pStyle w:val="Style10"/>
        <w:spacing w:lineRule="auto" w:line="216" w:before="12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Методологічні положення зі статистики:</w:t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252/mp_savt.zip</w:t>
        </w:r>
      </w:hyperlink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міського електричного транспорту: </w:t>
      </w:r>
      <w:hyperlink r:id="rId9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за тел. (0432) 52 57 62,  Тетяна Стадник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10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1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9</w:t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6/79/mp_smet.zip" TargetMode="External"/><Relationship Id="rId10" Type="http://schemas.openxmlformats.org/officeDocument/2006/relationships/hyperlink" Target="mailto:vinstat@vn.ukrstat.gov.ua" TargetMode="External"/><Relationship Id="rId11" Type="http://schemas.openxmlformats.org/officeDocument/2006/relationships/hyperlink" Target="http://www.vn.ukrstat.gov.ua/index.php/statistical-information.html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1:09:00Z</dcterms:created>
  <dc:creator>user</dc:creator>
  <dc:description/>
  <cp:keywords/>
  <dc:language>en-US</dc:language>
  <cp:lastModifiedBy>T.Bogdan</cp:lastModifiedBy>
  <cp:lastPrinted>2019-05-22T14:10:00Z</cp:lastPrinted>
  <dcterms:modified xsi:type="dcterms:W3CDTF">2019-05-22T11:10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