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.05.2019</w:t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у січні–берез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квітня 2019р. становила 1555670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березня 2019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</w:r>
      <w:r>
        <w:rPr>
          <w:rFonts w:cs="Calibri" w:ascii="Calibri" w:hAnsi="Calibri"/>
          <w:sz w:val="26"/>
          <w:szCs w:val="26"/>
        </w:rPr>
        <w:t xml:space="preserve">4724 особи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3931</w:t>
      </w:r>
      <w:r>
        <w:rPr>
          <w:rFonts w:cs="Calibri" w:ascii="Calibri" w:hAnsi="Calibri"/>
          <w:sz w:val="26"/>
          <w:szCs w:val="26"/>
        </w:rPr>
        <w:t xml:space="preserve"> особа, так і за рахунок міграційного скорочення населення – 793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березень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u w:val="single"/>
                <w:lang w:eastAsia="ru-RU"/>
              </w:rPr>
            </w:pPr>
            <w:r>
              <w:rPr>
                <w:rFonts w:cs="Calibri" w:ascii="Calibri" w:hAnsi="Calibri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березень 2018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Чисельність наявного населення (за оцінкою)</w:t>
              <w:br/>
              <w:t xml:space="preserve"> на 1 квіт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55670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71853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наявного населення у </w:t>
              <w:br/>
              <w:t>січні–берез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5803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7383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постійного населення (за оцінкою) </w:t>
              <w:br/>
              <w:t>на 1 квіт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4858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64768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постійного населення у </w:t>
              <w:br/>
              <w:t>січні–берез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5094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6674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472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395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393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340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292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16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685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6571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ru-RU"/>
              </w:rPr>
              <w:t xml:space="preserve">  </w:t>
            </w:r>
            <w:r>
              <w:rPr>
                <w:rFonts w:cs="Calibri" w:ascii="Calibri" w:hAnsi="Calibri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2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21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79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553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32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19-05-21T11:34:00Z</dcterms:modified>
  <cp:revision>3</cp:revision>
  <dc:subject/>
  <dc:title> </dc:title>
</cp:coreProperties>
</file>