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</w:rPr>
              <w:t>14.</w:t>
            </w:r>
            <w:r>
              <w:rPr>
                <w:color w:val="0000FF"/>
                <w:sz w:val="2"/>
                <w:szCs w:val="2"/>
                <w:lang w:val="en-US"/>
              </w:rPr>
              <w:t>05</w:t>
            </w:r>
            <w:r>
              <w:rPr>
                <w:color w:val="0000FF"/>
                <w:sz w:val="2"/>
                <w:szCs w:val="2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4.05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квітн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квітні по відношенню до     березня 2019р. зросли на 0,6%, порівняно з груднем 2018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,6%, по Україні –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у квітні  2019р. споживчі ціни підвищились на 1,0%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3,4% 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  <w:object w:dxaOrig="9615" w:dyaOrig="5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3.2pt;width:480.5pt;height:262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96289066" r:id="rId3"/>
        </w:objec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2042921011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по відношенню до березня 2019 року </w:t>
      </w:r>
      <w:r>
        <w:rPr>
          <w:rFonts w:cs="Calibri" w:ascii="Calibri" w:hAnsi="Calibri"/>
          <w:sz w:val="26"/>
          <w:szCs w:val="26"/>
        </w:rPr>
        <w:t>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ти харчування та безалкогольні напої зросли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в1,4 раза та на 22,5%) подорожчали капуста та коренеплоди, цибуля та гри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артопля зросла в ціні на 4,9%, овочі, вирощені з їхнього насіння – на 4,7%, борошно пшеничне та цукор – на 1,5%, хліб – на 1,4%, м'ясо та м’ясопродукти та риба і рибопродукти –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ночас, яйця </w:t>
      </w:r>
      <w:r>
        <w:rPr>
          <w:rFonts w:cs="Calibri" w:ascii="Calibri" w:hAnsi="Calibri"/>
          <w:sz w:val="26"/>
          <w:szCs w:val="26"/>
        </w:rPr>
        <w:t>подешевшали</w:t>
      </w:r>
      <w:r>
        <w:rPr>
          <w:rFonts w:cs="Calibri" w:ascii="Calibri" w:hAnsi="Calibri"/>
          <w:sz w:val="26"/>
          <w:szCs w:val="26"/>
          <w:lang w:val="uk-UA"/>
        </w:rPr>
        <w:t xml:space="preserve"> на 13,1%, рис – на 1,8%, молоко – на 1,3%, крупи гречані – на 0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8%, у т.ч. алкогольні напої – на 1,9%, тютюнові вироби – на 1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вартості послуг охорони здоров’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 в цілому на 0,3%, спричинено, в основному, подорожчанням вартості діагностичних послуг на 4,0%, консультативних та амбулаторних послуг – на 3,1%  та  1,8% 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в цілому на 0,6%, спричинено, в основному, подорожчанням вартості палива і мастил на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>язку</w:t>
      </w:r>
      <w:r>
        <w:rPr>
          <w:rFonts w:cs="Calibri" w:ascii="Calibri" w:hAnsi="Calibri"/>
          <w:sz w:val="26"/>
          <w:szCs w:val="26"/>
          <w:lang w:val="uk-UA"/>
        </w:rPr>
        <w:t xml:space="preserve"> зросла</w:t>
      </w:r>
      <w:r>
        <w:rPr>
          <w:rFonts w:cs="Calibri" w:ascii="Calibri" w:hAnsi="Calibri"/>
          <w:sz w:val="26"/>
          <w:szCs w:val="26"/>
        </w:rPr>
        <w:t xml:space="preserve"> на 1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%, у т.</w:t>
      </w:r>
      <w:r>
        <w:rPr>
          <w:rFonts w:cs="Calibri" w:ascii="Calibri" w:hAnsi="Calibri"/>
          <w:sz w:val="26"/>
          <w:szCs w:val="26"/>
          <w:lang w:val="uk-UA"/>
        </w:rPr>
        <w:t xml:space="preserve">ч. телефонні і телефаксові послуги подорожчали на 1,7%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18423407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91018309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31455135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4:00Z</dcterms:created>
  <dc:creator>user</dc:creator>
  <dc:description/>
  <cp:keywords/>
  <dc:language>en-US</dc:language>
  <cp:lastModifiedBy>T.Bogdan</cp:lastModifiedBy>
  <cp:lastPrinted>2019-05-13T15:11:00Z</cp:lastPrinted>
  <dcterms:modified xsi:type="dcterms:W3CDTF">2019-05-14T12:34:00Z</dcterms:modified>
  <cp:revision>3</cp:revision>
  <dc:subject/>
  <dc:title>                                                                                                                                 </dc:title>
</cp:coreProperties>
</file>