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19 року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14"/>
          <w:szCs w:val="26"/>
        </w:rPr>
      </w:pPr>
      <w:r>
        <w:rPr>
          <w:rFonts w:cs="Calibri" w:ascii="Calibri" w:hAnsi="Calibri"/>
          <w:b/>
          <w:color w:val="000000"/>
          <w:sz w:val="14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570,8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99,0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53,7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122,0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lang w:val="uk-UA"/>
        </w:rPr>
      </w:pPr>
      <w:r>
        <w:rPr>
          <w:rFonts w:cs="Calibri" w:ascii="Calibri" w:hAnsi="Calibri"/>
          <w:i/>
          <w:sz w:val="24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берез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берез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72680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6723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1058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0776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rFonts w:cs="Times New Roman CYR" w:ascii="Calibri" w:hAnsi="Calibri"/>
          <w:i/>
          <w:sz w:val="22"/>
          <w:szCs w:val="22"/>
          <w:lang w:val="uk-UA"/>
        </w:rPr>
        <w:t>Довідково</w:t>
      </w:r>
      <w:r>
        <w:rPr>
          <w:rFonts w:cs="Times New Roman CYR" w:ascii="Calibri" w:hAnsi="Calibri"/>
          <w:sz w:val="22"/>
          <w:szCs w:val="22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2019р. заборгованість населення зі сплати за постачання природного газу становила 771,8 млн.грн, за централізоване опалення та постачання гарячої води – 223,1 млн.грн, за утримання будинків і споруд та прибудинкових територій – 51,2 млн.грн, за централізоване постачання холодної води та водовідведення – 39,9 млн.грн, за вивезення побутових відходів – 7,6 млн.грн, за постачання електричної енергії –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27,2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березні 2019р. становили 2331,84 грн. </w:t>
      </w:r>
    </w:p>
    <w:p>
      <w:pPr>
        <w:pStyle w:val="Normal"/>
        <w:ind w:right="-1" w:firstLine="567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березні 2019р. з населенням було укладено 192 договора щодо погашення реструктуризованої заборгованості на загальну суму 1811,6 тис.грн. Сума внесених платежів, з урахуванням довгострокових договорів, становила </w:t>
        <w:br/>
        <w:t>2001,6 тис.грн.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56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05-03T11:5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