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1,2 тис. осіб, з них 27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9214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6,6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ютим 2019р. розмір середньої заробітної плати штатного працівника збільшився на 9,0%, а за останні 12 місяців (відносно березня 2018р.) збільшився – на 31,3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95pt;margin-top:21.35pt;width:480.85pt;height:271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64312791" r:id="rId3"/>
        </w:object>
      </w: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берез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2"/>
        <w:gridCol w:w="990"/>
        <w:gridCol w:w="1066"/>
        <w:gridCol w:w="777"/>
        <w:gridCol w:w="1134"/>
        <w:gridCol w:w="1004"/>
      </w:tblGrid>
      <w:tr>
        <w:trPr>
          <w:trHeight w:val="5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786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64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3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16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72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9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72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9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5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8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0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37:00Z</dcterms:created>
  <dc:creator>user</dc:creator>
  <dc:description/>
  <cp:keywords/>
  <dc:language>en-US</dc:language>
  <cp:lastModifiedBy>T.Bogdan</cp:lastModifiedBy>
  <cp:lastPrinted>2018-12-21T14:52:00Z</cp:lastPrinted>
  <dcterms:modified xsi:type="dcterms:W3CDTF">2019-05-03T11:3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