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Вінницької області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берез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березні 2019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а 301 автозаправна станція (далі – АЗС), з 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03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грн, з якого 114,7 млн.грн (37,8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3,6 млн.грн (40,8%) – газойлів (палива дизельного), 60,5 млн.грн (19,9%) – пропану і бутану скраплених та 4,4 млн.грн (1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57,7% припадало на продаж бензину марки А</w:t>
        <w:softHyphen/>
        <w:softHyphen/>
        <w:softHyphen/>
        <w:softHyphen/>
        <w:softHyphen/>
        <w:softHyphen/>
        <w:t>-92; 39,9% – А-95; 2,4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54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28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2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3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45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8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Через мережу АЗС було продано населенню світлих нафтопродуктів і газу </w:t>
        <w:br/>
        <w:t>на загальну суму 248,5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01,1 млн.грн (40,7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90,4 млн.грн (36,4%) – газойлів (палива дизельного), 54,3 млн.грн (21,8%) – пропану і бутану скраплених та </w:t>
        <w:br/>
        <w:t>2,7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населенню 2,8 тис.т, що складає 98,5% обороту березня 2018 року, газойлів (палива дизельного) – 2,7 тис.т (95,2%), пропану </w:t>
        <w:br/>
        <w:t>і бутану скраплених – 2,7 тис.т  (118,3%), газу природного (метану) – 0,1 тис.т (131,5%). В обсязі бензину, реалізованого у роздріб, 57,1% припадало на продаж бензину марки А</w:t>
        <w:softHyphen/>
        <w:softHyphen/>
        <w:softHyphen/>
        <w:softHyphen/>
        <w:softHyphen/>
        <w:softHyphen/>
        <w:t>-92; 40,1% – А-95; 2,7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суб'єктам господарювання через АЗС за безготівковим розрахунком (за укладеними договорами) </w:t>
        <w:br/>
        <w:t>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</w:t>
        <w:br/>
        <w:t xml:space="preserve">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9:00Z</dcterms:created>
  <dc:creator>USER0016</dc:creator>
  <dc:description/>
  <cp:keywords/>
  <dc:language>en-US</dc:language>
  <cp:lastModifiedBy>T.Bogdan</cp:lastModifiedBy>
  <cp:lastPrinted>2019-02-25T12:07:00Z</cp:lastPrinted>
  <dcterms:modified xsi:type="dcterms:W3CDTF">2019-04-25T08:51:00Z</dcterms:modified>
  <cp:revision>225</cp:revision>
  <dc:subject/>
  <dc:title> </dc:title>
</cp:coreProperties>
</file>