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4.04.2019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березні 2019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березні 2019р. становив 848,0 млн.грн. У січні–березні 2019р. порівняно із січнем–березнем 2018р. індекс будівельної продукції склав 159,5%. </w:t>
      </w:r>
    </w:p>
    <w:p>
      <w:pPr>
        <w:pStyle w:val="TextBodyIndent"/>
        <w:ind w:firstLine="708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березні 2019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8009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55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7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4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6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характером будівництва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бсяги виробленої будівельної продукції</w:t>
      </w:r>
      <w:r>
        <w:rPr>
          <w:rFonts w:cs="Calibri" w:ascii="Calibri" w:hAnsi="Calibri"/>
          <w:sz w:val="26"/>
          <w:szCs w:val="26"/>
          <w:lang w:val="uk-UA"/>
        </w:rPr>
        <w:t xml:space="preserve"> розподілились таким чином: роботи з нового будівництва, реконструкції та технічного переозброєння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клали 93,0% від загального обсягу, решта – з капітального </w:t>
        <w:br/>
        <w:t>та поточного ремонтів (3,6% та 3,4% відповідно)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</w:t>
        <w:br/>
        <w:t xml:space="preserve">та інженерних споруд. За вагу обрано питому вагу складових будівельної продукції по кожному </w:t>
        <w:br/>
        <w:t xml:space="preserve">її виду в загальному обсязі в базисному році (2010 = 100%)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</w:t>
        <w:br/>
        <w:t xml:space="preserve">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9/68/mp_kss_bud.pdf</w:t>
        </w:r>
      </w:hyperlink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19  року  буде  здійснено 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9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141" w:hanging="0"/>
        <w:jc w:val="center"/>
        <w:rPr/>
      </w:pPr>
      <w:r>
        <w:rPr>
          <w:rFonts w:cs="Calibri" w:ascii="Calibri" w:hAnsi="Calibri"/>
          <w:b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–березні 2019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8009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93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7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1" w:hanging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3:56:00Z</dcterms:created>
  <dc:creator>TANYA</dc:creator>
  <dc:description/>
  <cp:keywords/>
  <dc:language>en-US</dc:language>
  <cp:lastModifiedBy>T.Bogdan</cp:lastModifiedBy>
  <cp:lastPrinted>2019-01-22T03:54:00Z</cp:lastPrinted>
  <dcterms:modified xsi:type="dcterms:W3CDTF">2019-04-24T11:06:00Z</dcterms:modified>
  <cp:revision>10</cp:revision>
  <dc:subject/>
  <dc:title>КАПІТАЛЬНІ ІНВЕСТИЦІЇ</dc:title>
</cp:coreProperties>
</file>