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‒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берез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6667,7 млн.ткм, або 93,0% від обсягу січня‒березня 2018р. Вантажооборот залізничного транспорту зменшився на 7,3%, а автомобільного транспорту збільшився на 2,4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Calibri" w:hAnsi="Calibri" w:cs="Calibri"/>
          <w:sz w:val="26"/>
          <w:szCs w:val="26"/>
        </w:rPr>
      </w:pPr>
      <w:r>
        <w:object w:dxaOrig="961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2.35pt;width:480.3pt;height:19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902629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4,9 млн.т вантажів, що на 1,9% менше проти січня‒березня 2018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берез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берез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66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3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9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8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9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‒березні 2019р. залізничним транспортом перевезено 3986,9 тис.т вантажів, що на 0,2% менше, ніж у січні‒березні 2018р. Перевезення зерна і продуктів перемолу збільшилось на 14,6%, цементу – на 8,9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березні 2019р. перевезено 949,1 тис.т вантажів, що на 8,4% менше обсягу перевезень вантажів ніж у січні‒березні 2018р., виконано вантажооборот в обсязі 227,9  млн.ткм, який збільшився на 2,4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‒березні 2019р. становив 1495,6 млн.пас.км </w:t>
        <w:br/>
        <w:t xml:space="preserve">і зменшився на 1,2% порівняно з пасажирською роботою, яка виконана у січні‒берез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6"/>
        </w:rPr>
      </w:pPr>
      <w:r>
        <w:object w:dxaOrig="973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2pt;margin-top:25.85pt;width:486.2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797175" r:id="rId6"/>
        </w:object>
      </w:r>
      <w:r>
        <w:rPr>
          <w:rFonts w:cs="Calibri" w:ascii="Calibri" w:hAnsi="Calibri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‒березні 2019р. пасажирським транспортом перевезено 53,1 млн. пасажирів, що на 4,1% менше, ніж у січні‒березні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‒березні 2019р. відправлено 2,2 млн. пасажирів. Пасажирооборот становив 977,3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 березня 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 берез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5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148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7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3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2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83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99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18,5 млн. пасажирів, що становить 94,5% </w:t>
        <w:br/>
        <w:t xml:space="preserve">до січня‒березня попереднього року. Перевезення пасажирів автотранспортом фізичних осіб-підприємців становили 11,0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березні 2019р.  міським електротранспортом перевезено 32,4 млн. пасажирів, у т.ч. тролейбусним транспортом – 17,6 млн. пасажирів, трамвайним – </w:t>
        <w:br/>
        <w:t xml:space="preserve">14,8 млн. Обсяги виконаного пасажирообороту становили відповідно </w:t>
        <w:br/>
        <w:t xml:space="preserve">70,3 та 60,7 млн.пас.км. Загальна кількість перевезених пасажирів електротранспортом </w:t>
        <w:br/>
        <w:t>та його пасажирооборот у порівнянні з січнем‒березнем 2018р. зменшились на 3,5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</w:t>
        <w:br/>
        <w:t>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</w:t>
        <w:br/>
        <w:t xml:space="preserve">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Довідки за телефоном: (0432) 52 57 62,  Тетяна Стадник;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2"/>
            <w:szCs w:val="22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4:00Z</dcterms:created>
  <dc:creator>user</dc:creator>
  <dc:description/>
  <cp:keywords/>
  <dc:language>en-US</dc:language>
  <cp:lastModifiedBy>T.Bogdan</cp:lastModifiedBy>
  <cp:lastPrinted>2018-02-21T17:23:00Z</cp:lastPrinted>
  <dcterms:modified xsi:type="dcterms:W3CDTF">2019-04-22T12:08:00Z</dcterms:modified>
  <cp:revision>5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