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36"/>
          <w:szCs w:val="26"/>
          <w:lang w:val="uk-UA"/>
        </w:rPr>
      </w:pPr>
      <w:r>
        <w:rPr>
          <w:rFonts w:cs="Calibri" w:ascii="Calibri" w:hAnsi="Calibri"/>
          <w:sz w:val="3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 Вінницької області у 2018 році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2018р. оптовий товарооборот (без ПДВ) підприємств оптової торгівлі становив 24045,3 млн.грн, у порівнянні з 2017р. збільшився на 27,6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2%), яких  було продано на суму </w:t>
        <w:br/>
        <w:t>20974,1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, що більше, ніж у 2017р. на 32,0%. Обсяг продажу продовольчих товарів збільшився в порівнянні з 2017р. на 4,2% і склав 3071,3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е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974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7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3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74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4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7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орми готові для твари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63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кстильні товари, одяг і взутт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5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38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бензин моторний, у т.ч. бензин авіацій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5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89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36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11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8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0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34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28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3071,3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3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5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ія та жири харчов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9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8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2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околад та вироби кондитерські цукров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38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янощі та приправи, крім со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78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9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2017р. збільшилась на 3,3 в.п. і становила 52,2% загального обсягу оптового продажу, при цьому в обсязі оптової реалізації непродовольчих товарів вказана частка складала – 48,1%, продовольчих товарів – 80,2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2018р.  реалізовано товарів іншим підприємствам оптової торгівлі для подальшого їх перепродажу на суму 12633,9 млн.грн, що склало 52,5% оптового продажу, з них продовольчих товарів на суму 1912,2 млн.грн, непродовольчих – 10721,7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9р. товарні запаси на підприємствах оптової торгівлі склали 3554,3 млн.грн, що на 37,9% більше, ніж на відповідну дату минулого року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37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9-04-03T11:37:00Z</dcterms:modified>
  <cp:revision>2</cp:revision>
  <dc:subject/>
  <dc:title/>
</cp:coreProperties>
</file>