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4.2019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 Вінницької області у 2018 році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2018 році становив 14707,8 млн.грн і збільшився проти минулого року у порівняних цінах на 10,9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 непродовольчих товарів становила 61,0%, частка продовольчих товарів у торговій мережі підприємств  склала 39,0%. Обсяг продажу продовольчих товарів у порівняних цінах збільшився на 19,2% і склав 5741,5 млн.грн, непродовольчих – 8966,3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збільшився на 6,3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610807411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2771094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4"/>
          <w:lang w:val="uk-UA"/>
        </w:rPr>
      </w:pPr>
      <w:r>
        <w:rPr>
          <w:rFonts w:cs="Calibri" w:ascii="Calibri" w:hAnsi="Calibri"/>
          <w:color w:val="000000"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sz w:val="22"/>
          <w:szCs w:val="24"/>
        </w:rPr>
        <w:t>Довідка:</w:t>
      </w:r>
      <w:r>
        <w:rPr>
          <w:rFonts w:cs="Calibri" w:ascii="Calibri" w:hAnsi="Calibri"/>
          <w:color w:val="000000"/>
          <w:sz w:val="22"/>
          <w:szCs w:val="24"/>
          <w:lang w:val="uk-UA"/>
        </w:rPr>
        <w:t xml:space="preserve"> за</w:t>
      </w:r>
      <w:r>
        <w:rPr>
          <w:rFonts w:cs="Calibri" w:ascii="Calibri" w:hAnsi="Calibri"/>
          <w:color w:val="000000"/>
          <w:sz w:val="22"/>
          <w:szCs w:val="24"/>
        </w:rPr>
        <w:t xml:space="preserve"> тел. (0432) 52 57 75</w:t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Більше інформації:</w:t>
      </w:r>
      <w:r>
        <w:rPr>
          <w:rFonts w:cs="Calibri" w:ascii="Calibri" w:hAnsi="Calibri"/>
          <w:sz w:val="22"/>
        </w:rPr>
        <w:t xml:space="preserve"> </w:t>
      </w:r>
      <w:hyperlink r:id="rId10">
        <w:r>
          <w:rPr>
            <w:rStyle w:val="InternetLink"/>
            <w:rFonts w:cs="Calibri" w:ascii="Calibri" w:hAnsi="Calibri"/>
            <w:sz w:val="22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26"/>
          <w:lang w:val="uk-UA"/>
        </w:rPr>
      </w:pPr>
      <w:r>
        <w:rPr>
          <w:rFonts w:cs="Calibri" w:ascii="Calibri" w:hAnsi="Calibri"/>
          <w:sz w:val="22"/>
        </w:rPr>
        <w:t xml:space="preserve">© </w:t>
      </w:r>
      <w:r>
        <w:rPr>
          <w:rFonts w:cs="Calibri" w:ascii="Calibri" w:hAnsi="Calibri"/>
          <w:sz w:val="22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699"/>
        <w:gridCol w:w="140"/>
        <w:gridCol w:w="1560"/>
        <w:gridCol w:w="2409"/>
      </w:tblGrid>
      <w:tr>
        <w:trPr>
          <w:trHeight w:val="13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Роздрібний товарооборот </w:t>
              <w:br/>
              <w:t>у 2018р.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2018р. до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val="uk-UA"/>
              </w:rPr>
              <w:t>14707,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val="uk-UA"/>
              </w:rPr>
              <w:t>5741,5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val="uk-UA"/>
              </w:rPr>
              <w:t>39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у тому числ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eastAsia="Arial Unicode MS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м'ясо та птиця свіжі та замороже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2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м'ясо копчене, солоне та ковбасні вироби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8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консерви, готові продукти м'яс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риба і морепродукти харчов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консерви, готові продукти риб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молоко та продукти молоч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сир сичужний, плавлений та кисломолочн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масло вершкове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</w:tr>
      <w:tr>
        <w:trPr>
          <w:trHeight w:val="151" w:hRule="atLeast"/>
        </w:trPr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олії рослин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яйця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цукор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4"/>
                <w:szCs w:val="24"/>
              </w:rPr>
              <w:t>вироби борошняні кондитерськ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9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4"/>
                <w:szCs w:val="24"/>
              </w:rPr>
              <w:t>вироби цукрові кондитерські (включаючи морозиво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борошно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 xml:space="preserve">вироби хлібобулочні </w:t>
              <w:br/>
              <w:t>(крім кондитерських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крупи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вироби макарон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свіжі овоч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6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свіжі плоди, ягоди, виноград, горіхи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3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консерви овочев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консерви фруктово-ягід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горілка та вироби лікеро-горілча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3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напої слабоалкоголь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вина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коньяк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вина ігристі (шампанське)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пиво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напої безалкоголь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води мінеральні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ча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4"/>
                <w:szCs w:val="24"/>
              </w:rPr>
              <w:t>кава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9639" w:type="dxa"/>
            <w:gridSpan w:val="5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Роздрібний товарооборот </w:t>
              <w:br/>
              <w:t>у 2018р.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лн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2018р. до 2017р.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4"/>
                <w:szCs w:val="24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сіль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вироби тютюнові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інші продовольчі товари (включаючи мед)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  <w:lang w:val="uk-UA"/>
              </w:rPr>
              <w:t>8966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  <w:lang w:val="uk-UA"/>
              </w:rPr>
              <w:t>61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Style w:val="10pt"/>
                <w:sz w:val="24"/>
                <w:szCs w:val="24"/>
              </w:rPr>
              <w:t>у тому числі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en-US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en-US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и текстильні та галантере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одяг  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и парфумерно-косметичні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анцелярські товари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7,5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удіо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та відео обладнання,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ключаючи телекомунікаційне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статкуванн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гри та іграшки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.ч. автомобілі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еблі, килими, покриття для підлоги та стін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и фармацевтичні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и медичні та ортопедичні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ика окулярна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 стиснений та скраплений дл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втомобілів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іти, рослини та насіння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4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варини – домашні улюбленці та корми для них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5</w:t>
            </w:r>
          </w:p>
        </w:tc>
      </w:tr>
      <w:tr>
        <w:trPr/>
        <w:tc>
          <w:tcPr>
            <w:tcW w:w="3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неспоживчі товари </w:t>
            </w:r>
          </w:p>
        </w:tc>
        <w:tc>
          <w:tcPr>
            <w:tcW w:w="18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6,8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3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990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 до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та птиця свіжі та заморожені  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,8</w:t>
            </w:r>
          </w:p>
        </w:tc>
        <w:tc>
          <w:tcPr>
            <w:tcW w:w="1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,6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,2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8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9,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,2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8,8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8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0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4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2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8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3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,2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5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,3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,4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-113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-113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1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0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1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6:00Z</dcterms:created>
  <dc:creator>USER0016</dc:creator>
  <dc:description/>
  <cp:keywords/>
  <dc:language>en-US</dc:language>
  <cp:lastModifiedBy>T.Bogdan</cp:lastModifiedBy>
  <cp:lastPrinted>2018-08-27T16:03:00Z</cp:lastPrinted>
  <dcterms:modified xsi:type="dcterms:W3CDTF">2019-04-03T12:31:00Z</dcterms:modified>
  <cp:revision>3</cp:revision>
  <dc:subject/>
  <dc:title> </dc:title>
</cp:coreProperties>
</file>