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 оплату населенням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житлово-комунальних послуг                                          у лютому 2019 року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434,2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67,6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71,5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56,7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14"/>
          <w:szCs w:val="22"/>
          <w:lang w:val="uk-UA"/>
        </w:rPr>
      </w:pPr>
      <w:r>
        <w:rPr>
          <w:rFonts w:cs="Calibri" w:ascii="Calibri" w:hAnsi="Calibri"/>
          <w:i w:val="false"/>
          <w:sz w:val="14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lang w:val="uk-UA"/>
        </w:rPr>
      </w:pPr>
      <w:r>
        <w:rPr>
          <w:rFonts w:cs="Calibri" w:ascii="Calibri" w:hAnsi="Calibri"/>
          <w:i/>
          <w:sz w:val="24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ют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ютом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ютому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95957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2017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0282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4203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rFonts w:cs="Times New Roman CYR" w:ascii="Calibri" w:hAnsi="Calibri"/>
          <w:i/>
          <w:sz w:val="22"/>
          <w:szCs w:val="22"/>
          <w:lang w:val="uk-UA"/>
        </w:rPr>
        <w:t>Довідково</w:t>
      </w:r>
      <w:r>
        <w:rPr>
          <w:rFonts w:cs="Times New Roman CYR" w:ascii="Calibri" w:hAnsi="Calibri"/>
          <w:sz w:val="22"/>
          <w:szCs w:val="22"/>
          <w:lang w:val="uk-UA"/>
        </w:rPr>
        <w:t>: показники наведені без урахування електроенергії.</w:t>
      </w:r>
      <w:r>
        <w:rPr>
          <w:rFonts w:cs="Times New Roman CYR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ютого 2019р. заборгованість населення зі сплати за постачання природного газу становила 759,3 млн.грн, за централізоване опалення та постачання гарячої води – 234,4 млн.грн, за утримання будинків і споруд та прибудинкових територій – 49,5 млн.грн, за централізоване постачання холодної води та водовідведення – 36,9 млн.грн, за вивезення побутових відходів – 7,6 млн.грн, </w:t>
        <w:br/>
        <w:t xml:space="preserve">за постачання електричної енергії – 247,4 млн.гр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  <w:br/>
        <w:t xml:space="preserve">у лютому 2019р. становили 2603,23 грн. </w:t>
      </w:r>
    </w:p>
    <w:p>
      <w:pPr>
        <w:pStyle w:val="Normal"/>
        <w:ind w:right="-1" w:firstLine="567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лютому 2019р. з населенням було укладено 162 договора щодо погашення реструктуризованої заборгованості на загальну суму 1644,2 тис.грн. Сума внесених платежів, з урахуванням довгострокових договорів, становила </w:t>
        <w:br/>
        <w:t>1206,7 тис.грн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432) 52-57-67; e-mail</w:t>
      </w:r>
      <w:r>
        <w:rPr>
          <w:rFonts w:cs="Calibri" w:ascii="Calibri" w:hAnsi="Calibri"/>
          <w:color w:val="FF0000"/>
          <w:lang w:val="en-US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37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19-04-03T09:3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