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Вінницької області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у лютому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ютому 2019р. на балансі підприємств та фізичних осіб - суб’єктів підприємницької діяльності, що здійснювали реалізацію світлих нафтопродуктів і газу перебувало 311 автозаправних станцій (далі – АЗС), з  них </w:t>
        <w:br/>
        <w:t xml:space="preserve">11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264,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лн.грн, з якого 101,5 (38,3%) становив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10,3 млн.грн (41,7%) – газойлів (палива дизельного), </w:t>
        <w:br/>
        <w:t>48,6 млн.грн (18,4%) – пропану і бутану скраплених та 4,2 млн.грн (1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57,3% припадало на продаж бензину марки А</w:t>
        <w:softHyphen/>
        <w:softHyphen/>
        <w:softHyphen/>
        <w:softHyphen/>
        <w:softHyphen/>
        <w:softHyphen/>
        <w:t>-92; 40,1% – А-95; 2,6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 20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781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96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57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67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2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08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43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8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225,6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92,3 млн.грн (40,9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87,0 млн.грн (38,6%) – газойлів (палива дизельного), 44,0 млн.грн (19,5%) – пропану і бутану скраплених та </w:t>
        <w:br/>
        <w:t>2,3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населенню 2,5 тис.т, що складає </w:t>
        <w:br/>
        <w:t>111,5% обороту лютого 2018р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газойлів (палива дизельного) – 2,6 тис.т (119,5%), пропану і бутану скраплених – 2,4 тис.т  (151,9%), газу природного (метану) – 0,1 тис.т (118,3%). В обсязі бензину, реалізованого у роздріб, 56,7% припадало на продаж бензину марки А</w:t>
        <w:softHyphen/>
        <w:softHyphen/>
        <w:softHyphen/>
        <w:softHyphen/>
        <w:softHyphen/>
        <w:softHyphen/>
        <w:t>-92; 40,4% – А-95; 2,8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krstat.g</w:t>
        </w:r>
        <w:bookmarkEnd w:id="0"/>
        <w:r>
          <w:rPr>
            <w:rStyle w:val="InternetLink"/>
          </w:rPr>
          <w:t>ov.ua/operativ/operativ2009/</w:t>
        </w:r>
        <w:r>
          <w:rPr>
            <w:rStyle w:val="InternetLink"/>
            <w:lang w:val="en-US"/>
          </w:rPr>
          <w:t>s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ro</w:t>
        </w:r>
        <w:r>
          <w:rPr>
            <w:rStyle w:val="InternetLink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59:00Z</dcterms:created>
  <dc:creator>USER0016</dc:creator>
  <dc:description/>
  <cp:keywords/>
  <dc:language>en-US</dc:language>
  <cp:lastModifiedBy>T.Bogdan</cp:lastModifiedBy>
  <cp:lastPrinted>2019-02-25T12:07:00Z</cp:lastPrinted>
  <dcterms:modified xsi:type="dcterms:W3CDTF">2019-03-26T09:59:00Z</dcterms:modified>
  <cp:revision>2</cp:revision>
  <dc:subject/>
  <dc:title> </dc:title>
</cp:coreProperties>
</file>