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6.03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ютому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ютому 2019р. 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81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 У січні–лютому 2019р. порівняно із січнем–лютим 2018р. індекс будівельної продукції склав 171,6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лютому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1097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1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7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7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0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91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3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клали 95,6% від загального обсягу, решта – з капітального та поточного ремонтів (1,6% та 2,8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/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лютому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1097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65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7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03-26T10:00:00Z</dcterms:modified>
  <cp:revision>5</cp:revision>
  <dc:subject/>
  <dc:title>КАПІТАЛЬНІ ІНВЕСТИЦІЇ</dc:title>
</cp:coreProperties>
</file>