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-лютий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934"/>
        <w:gridCol w:w="812"/>
        <w:gridCol w:w="827"/>
        <w:gridCol w:w="869"/>
        <w:gridCol w:w="812"/>
        <w:gridCol w:w="867"/>
        <w:gridCol w:w="944"/>
        <w:gridCol w:w="788"/>
        <w:gridCol w:w="844"/>
      </w:tblGrid>
      <w:tr>
        <w:trPr>
          <w:trHeight w:val="277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8,5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9,7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63,4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ютий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лютий 2019р. господарствами всіх категорій Вінниччини було реалізовано на забій худоби та птиці в живій вазі 89,5 тис.т, вироблено молока всіх видів 100,2 тис.т та отримано яєць від птиці всіх видів 116,7 млн.шт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3-22T13:45:00Z</dcterms:modified>
  <cp:revision>13</cp:revision>
  <dc:subject/>
  <dc:title> </dc:title>
</cp:coreProperties>
</file>