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g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www.vn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2.0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Normal"/>
        <w:jc w:val="both"/>
        <w:rPr>
          <w:rFonts w:ascii="Calibri" w:hAnsi="Calibri" w:cs="Calibri"/>
          <w:sz w:val="18"/>
          <w:szCs w:val="28"/>
          <w:lang w:val="uk-UA"/>
        </w:rPr>
      </w:pPr>
      <w:r>
        <w:rPr>
          <w:rFonts w:cs="Calibri" w:ascii="Calibri" w:hAnsi="Calibri"/>
          <w:sz w:val="1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інницької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‒</w:t>
      </w:r>
      <w:r>
        <w:rPr>
          <w:rFonts w:cs="Calibri" w:ascii="Calibri" w:hAnsi="Calibri"/>
          <w:b/>
          <w:sz w:val="26"/>
          <w:szCs w:val="26"/>
          <w:lang w:val="uk-UA"/>
        </w:rPr>
        <w:t>лютому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>У січні‒лютому 2019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  <w:br/>
      </w:r>
      <w:r>
        <w:rPr>
          <w:rFonts w:cs="Calibri" w:ascii="Calibri" w:hAnsi="Calibri"/>
          <w:sz w:val="26"/>
          <w:szCs w:val="26"/>
          <w:lang w:val="ru-RU"/>
        </w:rPr>
        <w:t>4234,4</w:t>
      </w:r>
      <w:r>
        <w:rPr>
          <w:rFonts w:cs="Calibri" w:ascii="Calibri" w:hAnsi="Calibri"/>
          <w:sz w:val="26"/>
          <w:szCs w:val="26"/>
        </w:rPr>
        <w:t xml:space="preserve"> млн.ткм, або 88,1% від обсягу січня‒лютого 2018р. Вантажооборот залізничного транспорту зменшився на 12,3%, а автомобільного транспорту збільшився на 2,1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(у % до відповідного періоду попереднього року, наростаючим підсумком)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object w:dxaOrig="9075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9.05pt;width:454.3pt;height:19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814497" r:id="rId4"/>
        </w:object>
      </w: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3,1 млн.т вантажів, що на 5,4% менше проти січня‒лютого 2018р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26"/>
        </w:rPr>
      </w:pPr>
      <w:r>
        <w:rPr>
          <w:rFonts w:cs="Calibri" w:ascii="Calibri" w:hAnsi="Calibri"/>
          <w:b/>
          <w:sz w:val="16"/>
          <w:szCs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5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‒лютого 20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‒лютого 2018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234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8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068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,6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94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98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2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9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9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8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Обсяг відправлених вантажів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‒лютому 2019р. залізничним транспортом перевезено 2498,6 тис.т вантажів, що на 3,8% менше, ніж у січні‒лютому 2018р. Перевезення зерна і продуктів перемолу збільшилось на 17,5%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‒лютому 2019р. перевезено 569,7 тис.т вантажів, що на 12,2% менше обсягу перевезень вантажів ніж у січні‒лютому 2018р., виконано вантажооборот в обсязі 139,9  млн.ткм, який збільшився на 2,1%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орот у січні‒лютому 2019р. становив 960,8 млн.пас.км і збільшився на 1,9% порівняно з пасажирською роботою, яка виконана у січні‒лютому попереднього року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у % до відповідного періоду попереднього року, наростаючим підсумком)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object w:dxaOrig="9645" w:dyaOrig="3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3.65pt;width:482.05pt;height:16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5897789" r:id="rId6"/>
        </w:objec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‒лютому 2019р. пасажирським транспортом перевезено 34,2 млн. пасажирів, що на 4,3% менше, ніж у січні‒лютому 2018р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Залізничним транспортом у січні‒лютому 2019р. відправлено 1,3 млн. пасажирів. Пасажирооборот становив 625,0 млн.пас.км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1939"/>
        <w:gridCol w:w="1481"/>
        <w:gridCol w:w="1899"/>
      </w:tblGrid>
      <w:tr>
        <w:trPr>
          <w:trHeight w:val="27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34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‒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‒ лютого 2018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0,8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4163,7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hanging="0"/>
              <w:rPr/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5,0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8,4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,0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06,2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1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73,9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7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35,2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Кількість відправлених пасажирів.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12,1 млн. пасажирів, що становить 94,6% до січня‒лютого попереднього року. Перевезення пасажирів автотранспортом фізичних осіб-підприємців становили 7,2  млн. пасажирі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‒лютому 2019р.  міським електротранспортом перевезено 20,7 млн. пасажирів, у т.ч. тролейбусним транспортом – 11,3 млн. пасажирів, трамвайним – </w:t>
        <w:br/>
        <w:t xml:space="preserve">9,4 млн. Обсяги виконаного пасажирообороту становили відповідно 45,1 та </w:t>
        <w:br/>
        <w:t>38,7 млн.пас.км. Загальна кількість перевезених пасажирів електротранспортом та його пасажирооборот у порівнянні з січнем‒лютим 2018р. зменшились на 3,7%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Методологія та визначення</w:t>
      </w:r>
    </w:p>
    <w:p>
      <w:pPr>
        <w:pStyle w:val="Style1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«Південно-західної залізниці» (виробничого підрозділу Жмеринська дирекція залізничних перевезень регіональної філії «Південно-західна залізниця» та виробничого підрозділу Козятинська дирекція залізничних перевезень регіональної філії «Південно-західна залізниця»)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Інформація формується </w:t>
      </w:r>
      <w:r>
        <w:rPr>
          <w:rFonts w:eastAsia="Calibri" w:cs="Calibri" w:ascii="Calibri" w:hAnsi="Calibri"/>
          <w:sz w:val="21"/>
          <w:szCs w:val="21"/>
          <w:u w:val="single"/>
          <w:lang w:val="uk-UA" w:eastAsia="en-US"/>
        </w:rPr>
        <w:t>по Вінницькій області</w:t>
      </w: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 в цілому за окремими видами транспорту.</w:t>
      </w:r>
    </w:p>
    <w:p>
      <w:pPr>
        <w:pStyle w:val="Style10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за тел. (0432) 52 57 62,  Тетяна Стадни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0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9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58:00Z</dcterms:created>
  <dc:creator>user</dc:creator>
  <dc:description/>
  <cp:keywords/>
  <dc:language>en-US</dc:language>
  <cp:lastModifiedBy>T.Bogdan</cp:lastModifiedBy>
  <cp:lastPrinted>2019-03-22T10:58:00Z</cp:lastPrinted>
  <dcterms:modified xsi:type="dcterms:W3CDTF">2019-03-22T08:58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