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3.03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лютом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ютому по відношенню до     січня 2018р. зросли на 0,4%, порівняно з груднем 2018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,1%, по Україні –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у лютому 2019р. споживчі ціни підвищились на 0,5%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,5%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45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6.65pt;height:27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5303300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9pt;height:312.35pt" filled="f" o:ole="">
            <v:imagedata r:id="rId6" o:title=""/>
          </v:shape>
          <o:OLEObject Type="Embed" ProgID="" ShapeID="ole_rId5" DrawAspect="Content" ObjectID="_86335963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ютому по відношенню до січня 2019 року </w:t>
      </w:r>
      <w:r>
        <w:rPr>
          <w:rFonts w:cs="Calibri" w:ascii="Calibri" w:hAnsi="Calibri"/>
          <w:sz w:val="26"/>
          <w:szCs w:val="26"/>
        </w:rPr>
        <w:t>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ти харчування та безалкогольні напої зросли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на 16,2% та 11,7%) подорожчали відповідно банани та капуста. Картопля зросла в ціні на 7,6%, овочі, вирощені з їхнього насіння – на 4,3%, коренеплоди, цибуля та гриби – на 2,6%, макарон</w:t>
      </w:r>
      <w:r>
        <w:rPr>
          <w:rFonts w:cs="Calibri" w:ascii="Calibri" w:hAnsi="Calibri"/>
          <w:sz w:val="26"/>
          <w:szCs w:val="26"/>
        </w:rPr>
        <w:t>ні вироби</w:t>
      </w:r>
      <w:r>
        <w:rPr>
          <w:rFonts w:cs="Calibri" w:ascii="Calibri" w:hAnsi="Calibri"/>
          <w:sz w:val="26"/>
          <w:szCs w:val="26"/>
          <w:lang w:val="uk-UA"/>
        </w:rPr>
        <w:t xml:space="preserve"> – на 2,5%, масло –            на 2,2%, борошно пшеничне – на 2,1%, хліб – на 1,8%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       на 1,2%, цукор – на 0,9%. Водночас, яйця подешевшали на 6,7%, свинина – на 2,2%, птиця –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4%, у т.ч. тютюнові вироби – на 1,6%, алкогольні напої –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в цілому на 0,9%, спричинено, в основному, здешевленням вартості автомобілів на 2,1% та палива і мастил –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 xml:space="preserve">язку зросла на 0,8%, у т.ч. </w:t>
      </w:r>
      <w:r>
        <w:rPr>
          <w:rFonts w:cs="Calibri" w:ascii="Calibri" w:hAnsi="Calibri"/>
          <w:sz w:val="26"/>
          <w:szCs w:val="26"/>
          <w:lang w:val="uk-UA"/>
        </w:rPr>
        <w:t>телефонні і телефаксові послуги подорожчали на 1,7%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18398037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82700485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94574791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23:00Z</dcterms:created>
  <dc:creator>user</dc:creator>
  <dc:description/>
  <cp:keywords/>
  <dc:language>en-US</dc:language>
  <cp:lastModifiedBy>T.Bogdan</cp:lastModifiedBy>
  <cp:lastPrinted>2019-03-12T13:01:00Z</cp:lastPrinted>
  <dcterms:modified xsi:type="dcterms:W3CDTF">2019-03-13T10:26:00Z</dcterms:modified>
  <cp:revision>3</cp:revision>
  <dc:subject/>
  <dc:title>                                                                                                                                 </dc:title>
</cp:coreProperties>
</file>