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</w:t>
        <w:br/>
        <w:t>житлово-комунальних послуг у січні 2019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516,1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93,2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12,5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89,3% нарахованих за цей період сум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у січні 201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 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у січні 201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у січні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 (%)</w:t>
            </w:r>
          </w:p>
        </w:tc>
      </w:tr>
      <w:tr>
        <w:trPr>
          <w:trHeight w:val="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393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6078,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  <w:sz w:val="22"/>
          <w:szCs w:val="22"/>
        </w:rPr>
        <w:t>Довідково</w:t>
      </w:r>
      <w:r>
        <w:rPr>
          <w:rFonts w:cs="Times New Roman CYR" w:ascii="Calibri" w:hAnsi="Calibri"/>
          <w:sz w:val="22"/>
          <w:szCs w:val="22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Times New Roman CYR"/>
          <w:sz w:val="36"/>
          <w:szCs w:val="26"/>
        </w:rPr>
      </w:pPr>
      <w:r>
        <w:rPr>
          <w:rFonts w:cs="Times New Roman CYR" w:ascii="Calibri" w:hAnsi="Calibri"/>
          <w:sz w:val="36"/>
          <w:szCs w:val="26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січня 2019р. заборгованість населення зі сплати за постачання природного газу становила 582,1 млн.грн, за централізоване опалення та постачання гарячої води – 214,0 млн.грн, за утримання будинків і споруд та прибудинкових територій – 43,4 млн.грн, за централізоване постачання холодної води та водовідведення – 33,7 млн.грн, за вивезення побутових відходів – 7,0 млн.грн, за постачання електричної енергії – 185,2 млн.грн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у січні 2019р. становили 2417,14 грн. 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січні 2019р. з населенням було укладено 103 договори щодо погашення реструктуризованої заборгованості на загальну суму 868,1 тис.грн. Сума внесених платежів, з урахуванням довгострокових договорів, становила 543,2 тис.грн.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9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19-03-04T08:3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