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8.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еалізованих послуг підприємствами сфери послуг </w:t>
        <w:br/>
        <w:t>по містах обласного значення та районах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IV</w:t>
      </w:r>
      <w:r>
        <w:rPr>
          <w:rFonts w:cs="Calibri" w:ascii="Calibri" w:hAnsi="Calibri"/>
          <w:b/>
          <w:sz w:val="26"/>
          <w:szCs w:val="26"/>
        </w:rPr>
        <w:t xml:space="preserve"> кварталі 2018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V</w:t>
      </w:r>
      <w:r>
        <w:rPr>
          <w:rFonts w:cs="Calibri" w:ascii="Calibri" w:hAnsi="Calibri"/>
          <w:sz w:val="26"/>
          <w:szCs w:val="26"/>
        </w:rPr>
        <w:t xml:space="preserve"> кварталі 2018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3219,9 </w:t>
      </w:r>
      <w:r>
        <w:rPr>
          <w:rFonts w:cs="Calibri" w:ascii="Calibri" w:hAnsi="Calibri"/>
          <w:sz w:val="26"/>
          <w:szCs w:val="26"/>
        </w:rPr>
        <w:t>млн.грн. У середньому одним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ідприємством області було реалізовано послуг на 2171,2 тис.грн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ю област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було реалізовано послуг на 980,6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половини 59,0% загального обсягу послуг було реалізовано підприємствам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(установам) (1898,7 млн.грн), 30,5% – населенню (980,6 млн.грн). Частка послуг, реалізованих іншим споживачам (340,6 млн.грн), становила 10,6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Одним мешканцем області у </w:t>
      </w:r>
      <w:r>
        <w:rPr>
          <w:rFonts w:cs="Calibri" w:ascii="Calibri" w:hAnsi="Calibri"/>
          <w:sz w:val="26"/>
          <w:szCs w:val="26"/>
          <w:lang w:val="en-US"/>
        </w:rPr>
        <w:t>IV</w:t>
      </w:r>
      <w:r>
        <w:rPr>
          <w:rFonts w:cs="Calibri" w:ascii="Calibri" w:hAnsi="Calibri"/>
          <w:sz w:val="26"/>
          <w:szCs w:val="26"/>
        </w:rPr>
        <w:t xml:space="preserve"> кварталі 2018р. у середньому спожито послуг</w:t>
        <w:br/>
        <w:t xml:space="preserve">на 2061,7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(45,0%) займають послуги транспорту, складського господарства, поштової та кур’єрської діяльності, 24,8% – послуги інформації та телекомунікацій. Послуги щодо здійснення професійної, наукової та технічної діяльності становлять 9,5%, охорони здоров’я та надання соціальної допомоги складають 5,7% загального обсягу реалізованих послуг, послуги освіти становлять 4,1%, різні операції з нерухомим майном – 3,1%. Найменшу питому вагу займають послуги мистецтва, спорту, розваг та відпочинку – 0,2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начна частка обсягу реалізованих послуг належала підприємствам обласного центру – 44,0% (1415,8 млн.грн).Серед міст обласного значення найбільшу частку реалізованих послуг забезпечили підприємства міст Жмеринки – 11,1%                  (356,0 млн.грн) та Хмільника–3,7% (120,1 млн.грн); </w:t>
      </w:r>
      <w:r>
        <w:rPr>
          <w:rFonts w:cs="Calibri" w:ascii="Calibri" w:hAnsi="Calibri"/>
          <w:color w:val="000000"/>
          <w:sz w:val="26"/>
          <w:szCs w:val="26"/>
        </w:rPr>
        <w:t>серед районів –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ідприємства Калинівського (158,5 млн.грн), Вінницького (86,2 млн.грн), Козятинського                 (60,5 млн.грн), Тульчинського (38,5 млн.грн) – 4,9%, 2,7%, 1,9%, 1,2% відповідно.</w:t>
      </w:r>
    </w:p>
    <w:p>
      <w:pPr>
        <w:pStyle w:val="TextBody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  <w:lang w:val="ru-RU"/>
        </w:rPr>
      </w:pPr>
      <w:r>
        <w:rPr>
          <w:rFonts w:cs="Calibri" w:ascii="Calibri" w:hAnsi="Calibri"/>
          <w:b/>
          <w:sz w:val="21"/>
          <w:szCs w:val="21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br/>
        <w:t>особи-підприємці статистичним спостереженням не охоплюються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Інформація формується по області в цілому, в розрізі міст та районів та  видів економічної діяльності </w:t>
        <w:br/>
        <w:t xml:space="preserve">на рівні секцій, розділів і груп Класифікації видів економічної діяльності </w:t>
        <w:br/>
        <w:t>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ab/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kern w:val="0"/>
          <w:sz w:val="20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kern w:val="0"/>
          <w:sz w:val="20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0"/>
          <w:szCs w:val="24"/>
          <w:lang w:val="uk-UA"/>
        </w:rPr>
      </w:pPr>
      <w:r>
        <w:rPr>
          <w:rFonts w:cs="Calibri" w:ascii="Calibri" w:hAnsi="Calibri"/>
          <w:b/>
          <w:kern w:val="0"/>
          <w:sz w:val="20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en-US"/>
        </w:rPr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1992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0594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78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85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01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0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88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61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8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2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8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3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1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7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7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47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8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53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22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4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3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4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0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3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6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8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5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6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6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49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6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1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jc w:val="center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9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9-02-28T13:06:00Z</dcterms:modified>
  <cp:revision>7</cp:revision>
  <dc:subject/>
  <dc:title>Державний комітет статистики України</dc:title>
</cp:coreProperties>
</file>