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</w:t>
      </w:r>
    </w:p>
    <w:p>
      <w:pPr>
        <w:pStyle w:val="Heading1"/>
        <w:jc w:val="center"/>
        <w:rPr/>
      </w:pPr>
      <w:r>
        <w:rPr>
          <w:rFonts w:cs="Calibri" w:ascii="Calibri" w:hAnsi="Calibri"/>
          <w:b/>
          <w:sz w:val="26"/>
          <w:szCs w:val="26"/>
        </w:rPr>
        <w:t>Вінницької області у січні 2019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січні 2019 року на балансі підприємств та фізичних осіб - суб’єктів підприємницької діяльності, що здійснювали реалізацію світлих нафтопродуктів і газу перебувало 312 автозаправних станцій (далі – АЗС), з  них </w:t>
        <w:br/>
        <w:t xml:space="preserve">10 АГНКС.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287,4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млн.грн, з якого 108,4 (37,7%) становив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113,8 млн.грн (39,6%) – газойлів (палива дизельного), </w:t>
        <w:br/>
        <w:t>60,7 млн.грн (21,1%) – пропану і бутану скраплених та 4,4 млн.грн (1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зязі реалізації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в натуральному виражен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56,5% припадало на продаж бензину марки А</w:t>
        <w:softHyphen/>
        <w:softHyphen/>
        <w:softHyphen/>
        <w:softHyphen/>
        <w:softHyphen/>
        <w:softHyphen/>
        <w:t>-92; 40,7% – А-95; 2,8% – паливо моторне сумішеве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00"/>
        <w:gridCol w:w="1418"/>
        <w:gridCol w:w="1275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1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2945,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89,9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333333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2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449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93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387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10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1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6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834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9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93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1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255,1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з якої 99,9 млн.грн (39,2%) становив роздрібний товарооборот від продажу бензину моторного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96,5 млн.грн (37,8%) – газойлів (палива дизельного), 56,2 млн.грн (22,0%) – пропану і бутану скраплених та </w:t>
        <w:br/>
        <w:t>2,4 млн.грн (1,0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ензину моторного було реалізовано населенню 2,7 тис.т, що складає 93,3% обороту січня 2018р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газойлів (палива дизельного) – 2,9 тис.т (86,6%), пропану і бутану скраплених – 2,6 тис.т  (94,2%), газу природного (метану) – 0,1 тис.т (172,7%). </w:t>
        <w:br/>
        <w:t>В обсязі бензину, реалізованого у роздріб, 55,9% припадало на продаж бензину марки А</w:t>
        <w:softHyphen/>
        <w:softHyphen/>
        <w:softHyphen/>
        <w:softHyphen/>
        <w:softHyphen/>
        <w:softHyphen/>
        <w:t>-92; 41,1% – А-95; 3,0% – паливо моторне сумішеве.</w:t>
      </w:r>
    </w:p>
    <w:p>
      <w:pPr>
        <w:pStyle w:val="Heading2"/>
        <w:ind w:left="0" w:hanging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ukrstat.g</w:t>
        </w:r>
        <w:bookmarkEnd w:id="0"/>
        <w:r>
          <w:rPr>
            <w:rStyle w:val="InternetLink"/>
          </w:rPr>
          <w:t>ov.ua/operativ/operativ2009/</w:t>
        </w:r>
        <w:r>
          <w:rPr>
            <w:rStyle w:val="InternetLink"/>
            <w:lang w:val="en-US"/>
          </w:rPr>
          <w:t>sr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ro</w:t>
        </w:r>
        <w:r>
          <w:rPr>
            <w:rStyle w:val="InternetLink"/>
          </w:rPr>
          <w:t>_u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  <w:r>
        <w:rPr>
          <w:rFonts w:cs="Calibri" w:ascii="Calibri" w:hAnsi="Calibri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09/sr/sro_u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55:00Z</dcterms:created>
  <dc:creator>USER0016</dc:creator>
  <dc:description/>
  <cp:keywords/>
  <dc:language>en-US</dc:language>
  <cp:lastModifiedBy>T.Bogdan</cp:lastModifiedBy>
  <cp:lastPrinted>2019-02-25T12:07:00Z</cp:lastPrinted>
  <dcterms:modified xsi:type="dcterms:W3CDTF">2019-02-26T12:55:00Z</dcterms:modified>
  <cp:revision>2</cp:revision>
  <dc:subject/>
  <dc:title> </dc:title>
</cp:coreProperties>
</file>