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 2019р. становив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47</w:t>
      </w:r>
      <w:r>
        <w:rPr>
          <w:rFonts w:cs="Calibri" w:ascii="Calibri" w:hAnsi="Calibri"/>
          <w:color w:val="000000"/>
          <w:sz w:val="26"/>
          <w:szCs w:val="26"/>
        </w:rPr>
        <w:t>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 У січні 2019р. порівняно із січнем 2018р. індекс будівельної продукції склав 118,5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7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954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1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3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84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клали 94,4% від загального обсягу, решта – з капітального та поточного ремонтів (1,3% та 4,3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/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954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1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4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02-25T13:22:00Z</dcterms:modified>
  <cp:revision>8</cp:revision>
  <dc:subject/>
  <dc:title>КАПІТАЛЬНІ ІНВЕСТИЦІЇ</dc:title>
</cp:coreProperties>
</file>