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2.2019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 2019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</w:r>
      <w:r>
        <w:rPr>
          <w:rFonts w:cs="Calibri" w:ascii="Calibri" w:hAnsi="Calibri"/>
          <w:sz w:val="26"/>
          <w:szCs w:val="26"/>
          <w:lang w:val="en-US"/>
        </w:rPr>
        <w:t>2174</w:t>
      </w:r>
      <w:r>
        <w:rPr>
          <w:rFonts w:cs="Calibri" w:ascii="Calibri" w:hAnsi="Calibri"/>
          <w:sz w:val="26"/>
          <w:szCs w:val="26"/>
        </w:rPr>
        <w:t>,3 млн.ткм, або 87,6% від обсягу січня 2018р. Вантажооборот залізничного транспорту зменшився на 12,7%, а автомобільного транспорту – на 1,4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object w:dxaOrig="907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9.05pt;width:453.95pt;height:19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2409169" r:id="rId4"/>
        </w:object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,5 млн.т вантажів, що на 4,3% менше проти січня 2018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174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528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1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6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2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 2019р. залізничним транспортом перевезено 1276,6 тис.т вантажів, що на 1,1% менше, ніж у січні 2018р. Перевезення зерна і продуктів перемолу збільшилось на 27,0%, хімічних і мінеральних добрив – на 3,7%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 2019р. перевезено 252,2 тис.т вантажів, що на 18,0% менше обсягу перевезень вантажів у січні 2018р., виконано вантажооборот в обсязі 62,4  млн.ткм, який зменшився на 1,4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 2019р. становив 478,1 млн.пас.км і збільшився на 2,9% порівняно з пасажирською роботою, яка виконана у січні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object w:dxaOrig="964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3.65pt;width:482.05pt;height:16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1572603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 2019р. пасажирським транспортом перевезено 15,9 млн. пасажирів, що на 5,6% менше, ніж у січні 2018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 2019р. відправлено 0,7 млн. пасажирів. Пасажирооборот становив 3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,0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 20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 201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7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1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913,8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1,0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8,0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1,3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9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1,9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8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2,6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6,1 млн. пасажирів, що становить 93,4% до січня попереднього року. Перевезення пасажирів автотранспортом фізичних осіб-підприємців становили 3,8 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 2019р.  міським електротранспортом перевезено 9,1 млн. пасажирів, у т.ч. тролейбусним транспортом – 5,0 млн. пасажирів, трамвайним – 4,1 млн. Обсяги виконаного пасажирообороту становили відповідно 19,9 та 16,8 млн.пас.км. Загальна кількість перевезених пасажирів електротранспортом та його пасажирооборот у порівнянні з січнем 2018р. зменшились на 5,7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«Південно-західної залізниці» (виробничого підрозділу Жмеринська дирекція залізничних перевезень регіональної філії «Південно-західна залізниця» та виробничого підрозділу Козятинська дирекція залізничних перевезень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1"/>
          <w:szCs w:val="21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 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за тел. (0432) 52 57 62,  Тетяна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9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52:00Z</dcterms:created>
  <dc:creator>user</dc:creator>
  <dc:description/>
  <cp:keywords/>
  <dc:language>en-US</dc:language>
  <cp:lastModifiedBy>T.Bogdan</cp:lastModifiedBy>
  <cp:lastPrinted>2018-02-21T17:23:00Z</cp:lastPrinted>
  <dcterms:modified xsi:type="dcterms:W3CDTF">2019-02-22T09:52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