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2.201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19р. становила 1560394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18р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5414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157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</w:t>
        <w:br/>
        <w:t>3842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103"/>
        <w:gridCol w:w="245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7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 на кінець року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60394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75808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6810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83082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постійного населення (за оцінкою) на кінець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533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68723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6101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75997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54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4549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15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9924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276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4142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померл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434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4066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03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38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462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Дані за 2018 рік попередні. 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2-21T13:44:00Z</dcterms:modified>
  <cp:revision>3</cp:revision>
  <dc:subject/>
  <dc:title> </dc:title>
</cp:coreProperties>
</file>