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3.02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 xml:space="preserve">січні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січні 2019р. по відношенню до грудня 2018р. зросли на 0,7%, по Україні – на 1,0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76051952" r:id="rId3"/>
        </w:objec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37637802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4"/>
        <w:gridCol w:w="7"/>
        <w:gridCol w:w="3029"/>
        <w:gridCol w:w="7"/>
      </w:tblGrid>
      <w:tr>
        <w:trPr>
          <w:trHeight w:val="29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 до</w:t>
            </w:r>
          </w:p>
        </w:tc>
      </w:tr>
      <w:tr>
        <w:trPr>
          <w:trHeight w:val="281" w:hRule="atLeast"/>
        </w:trPr>
        <w:tc>
          <w:tcPr>
            <w:tcW w:w="6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68" w:hRule="atLeast"/>
        </w:trPr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одовження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3018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ічні 2019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по відношенню до грудня 2018р</w:t>
      </w:r>
      <w:r>
        <w:rPr>
          <w:rFonts w:cs="Calibri" w:ascii="Calibri" w:hAnsi="Calibri"/>
          <w:sz w:val="26"/>
          <w:szCs w:val="26"/>
        </w:rPr>
        <w:t>. ціни на</w:t>
      </w:r>
      <w:r>
        <w:rPr>
          <w:rFonts w:cs="Calibri" w:ascii="Calibri" w:hAnsi="Calibri"/>
          <w:sz w:val="26"/>
          <w:szCs w:val="26"/>
          <w:lang w:val="uk-UA"/>
        </w:rPr>
        <w:t xml:space="preserve"> продукти харчування та безалкогольні напої зросли на 1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35,7% та 26,5%) подорожчали відповідно капуста та овочі, вирощені з їхнього насіння. Банани зросли в ціні на 10,7%, картопля – на 8,4%, коренеплоди, цибуля та гриби – на 5,7%, яйця – на 2,3%, хліб – на 1,6%, молоко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2%, сир і м’</w:t>
      </w:r>
      <w:r>
        <w:rPr>
          <w:rFonts w:cs="Calibri" w:ascii="Calibri" w:hAnsi="Calibri"/>
          <w:sz w:val="26"/>
          <w:szCs w:val="26"/>
        </w:rPr>
        <w:t xml:space="preserve">який сир </w:t>
      </w:r>
      <w:r>
        <w:rPr>
          <w:rFonts w:cs="Calibri" w:ascii="Calibri" w:hAnsi="Calibri"/>
          <w:sz w:val="26"/>
          <w:szCs w:val="26"/>
          <w:lang w:val="uk-UA"/>
        </w:rPr>
        <w:t>(творог) – на 1,0%, масло – на 0,9%, риба та продукти з риби –  на 0,8%. Водночас, рис подешевшав на 2,2%, цитрусові – на 1,1%, цукор – на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6%, у т.ч. тютюнові  вироби – на  1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електроенергію, газ та інші види палива, в цілому на 1,7%, зумовлено, в основному, зростанням тарифів на гарячу воду та опалення на 18,3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в цілому на 1,4%, спричинено, в основному, здешевленням палива та мастил на 4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 xml:space="preserve">язку зросла на 4,5%, у т.ч. </w:t>
      </w:r>
      <w:r>
        <w:rPr>
          <w:rFonts w:cs="Calibri" w:ascii="Calibri" w:hAnsi="Calibri"/>
          <w:sz w:val="26"/>
          <w:szCs w:val="26"/>
          <w:lang w:val="uk-UA"/>
        </w:rPr>
        <w:t xml:space="preserve">поштові послуги подорожчали </w:t>
        <w:br/>
        <w:t>на 14,3%, телефонні і телефаксові послуги – на 6,7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47301367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03358899" r:id="rId9"/>
        </w:objec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81156061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27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10:00Z</dcterms:created>
  <dc:creator>user</dc:creator>
  <dc:description/>
  <cp:keywords/>
  <dc:language>en-US</dc:language>
  <cp:lastModifiedBy>T.Bogdan</cp:lastModifiedBy>
  <cp:lastPrinted>2019-02-13T14:47:00Z</cp:lastPrinted>
  <dcterms:modified xsi:type="dcterms:W3CDTF">2019-02-13T12:48:00Z</dcterms:modified>
  <cp:revision>5</cp:revision>
  <dc:subject/>
  <dc:title>                                                                                                                                 </dc:title>
</cp:coreProperties>
</file>