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4.02.2019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грудні 2018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груд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263,9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53,0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02,3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83,5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8"/>
          <w:szCs w:val="24"/>
          <w:lang w:val="uk-UA"/>
        </w:rPr>
      </w:pPr>
      <w:r>
        <w:rPr>
          <w:rFonts w:cs="Calibri" w:ascii="Calibri" w:hAnsi="Calibri"/>
          <w:i w:val="false"/>
          <w:sz w:val="8"/>
          <w:szCs w:val="24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88967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7600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77802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3908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spacing w:before="60" w:after="0"/>
        <w:ind w:right="96" w:hanging="0"/>
        <w:jc w:val="both"/>
        <w:rPr/>
      </w:pP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кінець грудня 2018р. заборгованість населення зі сплати за постачання природного газу становила 581,5 млн.грн, за централізоване опалення та постачання гарячої води – 178,5 млн.грн, за утримання будинків і споруд та прибудинкових територій – 41,2 млн.грн, за централізоване постачання холодної води та водовідведення – 32,2 млн.грн, за вивезення побутових відходів – 7,2 млн.грн, за постачання електричної енергії – 143,2 млн.грн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грудні 2018р. становили 2086,91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79,0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</w:t>
      </w:r>
      <w:r>
        <w:rPr>
          <w:rFonts w:cs="Calibri" w:ascii="Calibri" w:hAnsi="Calibri"/>
          <w:sz w:val="26"/>
          <w:szCs w:val="26"/>
        </w:rPr>
        <w:t xml:space="preserve"> Кабіне</w:t>
      </w:r>
      <w:r>
        <w:rPr>
          <w:rFonts w:cs="Calibri" w:ascii="Calibri" w:hAnsi="Calibri"/>
          <w:sz w:val="26"/>
          <w:szCs w:val="26"/>
          <w:lang w:val="uk-UA"/>
        </w:rPr>
        <w:t>ту Міністрів України від 26.04.2017 № 300), у січні–грудні 2018р. з населенням було укладено 610 договорів щодо погашення реструктуризованої заборгованості на загальну суму 3446,1 тис.грн. Сума внесених платежів, з урахуванням довгострокових договорів, становила 3482,0 тис.грн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>(0432) 52-57-67; e-mail</w:t>
      </w:r>
      <w:r>
        <w:rPr>
          <w:rFonts w:cs="Calibri" w:ascii="Calibri" w:hAnsi="Calibri"/>
          <w:color w:val="FF0000"/>
          <w:lang w:val="en-US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15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19-02-04T13:1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