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Вінницької області </w:t>
        <w:br/>
        <w:t>за видами промислової діяльності у груд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грудні 2018р. становила 56,0 тис. осіб, що на 2,2% менше, ніж у листопаді 2018р. і на 1,1% мен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10523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3,7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18р. розмір середньої заробітної плати штатного працівника збільшився на 8,4%, а за останні 12 місяців (відносно грудня 2017р.) збільшився – на 22,5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5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7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0961745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01350463" r:id="rId5"/>
        </w:object>
      </w:r>
    </w:p>
    <w:p>
      <w:pPr>
        <w:pStyle w:val="21"/>
        <w:spacing w:lineRule="auto" w:line="240" w:before="0" w:after="0"/>
        <w:ind w:left="0" w:right="70" w:firstLine="720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грудні 2018 року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1166"/>
        <w:gridCol w:w="961"/>
        <w:gridCol w:w="779"/>
        <w:gridCol w:w="1242"/>
        <w:gridCol w:w="95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  <w:br/>
              <w:t>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604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523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2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4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2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05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6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07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5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1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5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8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9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5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6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2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7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1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2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1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7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1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4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3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0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1</w:t>
            </w:r>
          </w:p>
        </w:tc>
      </w:tr>
    </w:tbl>
    <w:p>
      <w:pPr>
        <w:pStyle w:val="Normal"/>
        <w:ind w:left="-170" w:right="-284" w:firstLine="17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_</w:t>
      </w:r>
      <w:r>
        <w:rPr>
          <w:rFonts w:cs="Calibri" w:ascii="Calibri" w:hAnsi="Calibri"/>
          <w:lang w:val="en-US"/>
        </w:rPr>
        <w:t>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43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9-01-30T13:4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