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27154,0 млн.ткм, або 99,1% від обсягу 2017р. Вантажооборот залізничного транспорту зменшився на </w:t>
      </w:r>
      <w:r>
        <w:rPr>
          <w:rFonts w:cs="Calibri" w:ascii="Calibri" w:hAnsi="Calibri"/>
          <w:sz w:val="26"/>
          <w:szCs w:val="26"/>
          <w:lang w:val="ru-RU"/>
        </w:rPr>
        <w:t>1,1</w:t>
      </w:r>
      <w:r>
        <w:rPr>
          <w:rFonts w:cs="Calibri" w:ascii="Calibri" w:hAnsi="Calibri"/>
          <w:sz w:val="26"/>
          <w:szCs w:val="26"/>
        </w:rPr>
        <w:t>%, а автомобільного транспорту збільшився на 2,9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3.95pt;height:19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626790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21,4</w:t>
      </w:r>
      <w:r>
        <w:rPr>
          <w:rFonts w:cs="Calibri" w:ascii="Calibri" w:hAnsi="Calibri"/>
          <w:sz w:val="26"/>
          <w:szCs w:val="26"/>
        </w:rPr>
        <w:t xml:space="preserve"> млн.т вантажів, що на 4,3% менше проти 2017р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15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44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7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82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6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8р. залізничним транспортом перевезено 16182,7 тис.т вантажів, що на 5,0% менше, ніж у 2017р. Перевезення зерна і продуктів перемолу збільшились порівняно з 2017р. на 2,1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2018р. перевезено 5266,2 тис.т вантажів, що на 1,9% менше обсягу перевезень вантажів у 2017р., виконано вантажооборот в обсязі 982,2 млн.ткм, який збільшився на 2,9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2018р. становив 6834,9 млн.пас.км і збільшився на 1,5% порівняно з пасажирською роботою, яка виконана у минулому році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  <w:lang w:val="en-US" w:eastAsia="en-US"/>
        </w:rPr>
      </w:pPr>
      <w:r>
        <w:rPr>
          <w:rFonts w:cs="Calibri" w:ascii="Calibri" w:hAnsi="Calibri"/>
          <w:sz w:val="24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4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685436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2018р. пасажирським транспортом перевезено 220,9 млн. пасажирів, що на 2,2% менше, ніж у 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2018р. відправлено 9,3 млн. пасажирів. Пасажирооборот становив 4649,1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34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863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49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80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3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81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48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54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 xml:space="preserve">79,9 </w:t>
      </w:r>
      <w:r>
        <w:rPr>
          <w:rFonts w:cs="Calibri" w:ascii="Calibri" w:hAnsi="Calibri"/>
          <w:sz w:val="26"/>
          <w:szCs w:val="26"/>
        </w:rPr>
        <w:t xml:space="preserve">млн. пасажирів, що становить 98,6% до попереднього року. Перевезення пасажирів автотранспортом фізичних осіб-підприємців становили 48,9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8р. міським електротранспортом перевезено 131,7 млн. пасажирів, </w:t>
        <w:br/>
        <w:t>у т.ч. тролейбусним транспортом – 72,5 млн. пасажирів, трамвайним – 59,2 млн. Обсяги виконаного пасажирообороту становили відповідно 290,2 та 242,5 млн.пас.км. Кількість перевезених пасажирів міським електротранспортом та його пасажирооборот у порівнянні з 2017р. зменшились на 1,6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6:00Z</dcterms:created>
  <dc:creator>user</dc:creator>
  <dc:description/>
  <cp:keywords/>
  <dc:language>en-US</dc:language>
  <cp:lastModifiedBy>T.Bogdan</cp:lastModifiedBy>
  <cp:lastPrinted>2019-01-23T12:26:00Z</cp:lastPrinted>
  <dcterms:modified xsi:type="dcterms:W3CDTF">2019-01-23T10:2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